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2">
        <w:r>
          <w:rPr>
            <w:rStyle w:val="InternetLink"/>
            <w:b/>
            <w:color w:val="000000"/>
            <w:u w:val="none"/>
          </w:rPr>
          <w:t>Договор купли-продажи</w:t>
        </w:r>
      </w:hyperlink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</w:t>
      </w:r>
      <w:r>
        <w:rPr>
          <w:b/>
          <w:lang w:val="en-US"/>
        </w:rPr>
        <w:t>________________</w:t>
      </w:r>
      <w:r>
        <w:rPr>
          <w:b/>
        </w:rPr>
        <w:tab/>
        <w:tab/>
        <w:tab/>
        <w:tab/>
        <w:tab/>
        <w:tab/>
        <w:tab/>
        <w:t xml:space="preserve">      __/____________/ 200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, именуемое в дальнейшем "</w:t>
      </w:r>
      <w:r>
        <w:rPr>
          <w:b/>
          <w:bCs/>
        </w:rPr>
        <w:t>Продавец</w:t>
      </w:r>
      <w:r>
        <w:rPr/>
        <w:t>", в лице _________________________________, действующего  на основании  устава,   с одной стороны, и _________________________________________________________________, именуемый   в  дальнейшем "</w:t>
      </w:r>
      <w:r>
        <w:rPr>
          <w:b/>
          <w:bCs/>
        </w:rPr>
        <w:t>Покупатель</w:t>
      </w:r>
      <w:r>
        <w:rPr/>
        <w:t>", с   другой  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1. Предметом  настоящего  договора  является купля-продажа  катера _____________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2. Ассортимент  товара, цена  и его комплектация указывается в спецификации, являющейся неотъемлемой частью настоящего Догов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3. Указанный  товар    Продавец  обязуется  передать  в собственность Покупателя  в  согласованном  количестве,  номенклатуре   и ассортименте, а  Покупатель обязуется принять данный товар и оплатить его в порядке и сроки, установленные сторонами настоящего 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. Цена товара  и порядок расче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   Цены на товар по договору согласованы сторонами и указываются в специфик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    Стороны   настоящего   договора  определили  следующий  порядок расчетов за товар: производится в 2 этап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упатель  платежным  поручением переводит на  расчетный  счет или оплачивает в кассу  Продавца  в  порядке   предварительной оплаты  товара   сумму,  эквивалентную 80 % стоимости всего количества товара по выставленному счету, в течение 3-х банковских д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торая часть, в размере 20% оплачивается Покупателем по получению извещения о готовности товара в срок не позднее, чем за пять дней до приёмки товара.</w:t>
      </w:r>
    </w:p>
    <w:p>
      <w:pPr>
        <w:pStyle w:val="Normal"/>
        <w:ind w:left="42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3. Право собственности на това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В смысле настоящего договора стороны его определили,  что право собственности на  товар,  являющийся  предметом  договора (п.1 договора), переходит к Покупателю  с момента приемки товара Покупателем при условии 100 % оплаты товара Покупателем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и передачи това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Моментом  передачи  товара   по  данному   договору является момент  приема  представителем Покупателя готового товара по товарной накладной Продавц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2. Товар    должен  быть сдан Покупателю в  порядке  исполнения  обязательств Продавца  по  договору в срок, согласованный сторонами. Срок, установленный сторонами, равен ________ суткам со дня получения предоплаты в соответствии с п.п.2.2. на расчетный счет Продавц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3.  Товар отгружается в упаковке и таре,  предусмотренной производителем для данного товара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4.   Продавец  обязуется одновременно с передачей товара  передать Покупателю принадлежности  этого  товара  (продукции),  а  также относящиеся к  нему документы,  необходимые при использовании товара   по его назнач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" w:hanging="0"/>
        <w:jc w:val="center"/>
        <w:outlineLvl w:val="0"/>
        <w:rPr>
          <w:b/>
          <w:b/>
          <w:bCs/>
        </w:rPr>
      </w:pPr>
      <w:r>
        <w:rPr>
          <w:b/>
          <w:bCs/>
        </w:rPr>
        <w:t>5. Порядок передачи товара.</w:t>
      </w:r>
    </w:p>
    <w:p>
      <w:pPr>
        <w:pStyle w:val="Normal"/>
        <w:ind w:left="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" w:hanging="0"/>
        <w:jc w:val="both"/>
        <w:rPr/>
      </w:pPr>
      <w:r>
        <w:rPr/>
        <w:t>5.1. Передача товара Покупателю осуществляется в следующем порядк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любому из средств связи Продавец извещает Покупателя о готовности това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упатель в течение не более чем 5-ти дней прибывает или направляет своего представителя для приемки товара, в случае если Покупатель не сможет приехать в данный срок, он уведомляет Продавца о переносе срока прием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авец демонстрирует Покупателю това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ле проведения демонстрации товара составляется двусторонний акт приема-передачи товара, являющийся неотъемлемой частью договора. </w:t>
      </w:r>
    </w:p>
    <w:p>
      <w:pPr>
        <w:pStyle w:val="Normal"/>
        <w:ind w:left="42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6.1. Гарантийный срок эксплуатации 1год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2. Покупатель обязан перед началом эксплуатации товара внимательно изучить все инструкции, прилагаемые к издел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3. Споры, возникающие   при   исполнении   условий настоящего договора,  стороны  его будут стремиться разрешать дружеским путем в порядке досудебного разбирательства. При этом каждая из сторон вправе претендовать на наличие у нее в письменном  виде  результатов  разрешения возникших вопро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4. При  не достижении  взаимоприемлемого  решения  стороны  вправе передать спорный вопрос на разрешение в судебном порядке, в соответствии с действующими в Российской  Федерации  положениями  о  порядке  разрешения споров между юридическими лиц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7. Риск случайной гибели това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1 Риск случайной гибели или случайной порчи,  утраты  или  повреждения товара, являющегося  предметом  настоящего  договора,  несет Продавец или Покупатель в зависимости от того, кто из них обладал правом собственности на товар в момент случайной гибели или случайного повреждения его.</w:t>
      </w:r>
    </w:p>
    <w:p>
      <w:pPr>
        <w:pStyle w:val="Normal"/>
        <w:widowControl w:val="false"/>
        <w:rPr/>
      </w:pPr>
      <w:r>
        <w:rPr/>
        <w:t xml:space="preserve">    </w:t>
      </w:r>
      <w:r>
        <w:rPr/>
        <w:t>7.2  Стороны не несут ответственности, если невозможность выполнения ими условий Договора  обусловлена форс-мажорными обстоятельствами, возникшими помимо воли и желания сторон.</w:t>
      </w:r>
    </w:p>
    <w:p>
      <w:pPr>
        <w:pStyle w:val="Normal"/>
        <w:widowControl w:val="false"/>
        <w:rPr/>
      </w:pPr>
      <w:r>
        <w:rPr/>
        <w:t xml:space="preserve">    </w:t>
      </w:r>
      <w:r>
        <w:rPr/>
        <w:t>7.3 Сторона, не исполняющая своих обязательств вследствие действия непреодолимой силы, должна немедленно известить другую сторону о препятствии  и его влиянии на исполнение обязательств по договору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9. Действие договора во времен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9.1. Настоящий  договор  вступает  в  силу  со  дня  подписания его сторонами, с которого и становится обязательным для  сторон,  заключивших е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9.2. Договор действует до момента выполнения сторонами своих обязатель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0. Юридические адреса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давец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упатель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11. 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               _________________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               _________________</w:t>
            </w:r>
          </w:p>
        </w:tc>
      </w:tr>
    </w:tbl>
    <w:p>
      <w:pPr>
        <w:pStyle w:val="Normal"/>
        <w:jc w:val="both"/>
        <w:rPr/>
      </w:pPr>
      <w:r>
        <w:rPr/>
        <w:t xml:space="preserve">м.п.                                  </w:t>
        <w:tab/>
        <w:tab/>
        <w:tab/>
        <w:tab/>
        <w:t xml:space="preserve">  м.п.-</w:t>
      </w:r>
      <w:r>
        <w:br w:type="page"/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ЕЦИФИКАЦИЯ № 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К ДОГОВОРУ КУПЛИ - ПРОДАЖ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/>
          <w:bCs/>
          <w:sz w:val="22"/>
          <w:szCs w:val="22"/>
        </w:rPr>
        <w:t>__/л  ОТ  _____________2004г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 составления:   </w:t>
      </w:r>
    </w:p>
    <w:p>
      <w:pPr>
        <w:pStyle w:val="Style15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Дата передачи товара:   в течение ___ рабочих  дней с момента поступления 100% оплаты за товар на расчетный счет продавца.</w:t>
      </w:r>
    </w:p>
    <w:p>
      <w:pPr>
        <w:pStyle w:val="Style15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поставки: ____________________________________________________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приемки-передачи товара Покупателю: г.Н.Новгород представителем покупателя.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о товаре: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3"/>
        <w:gridCol w:w="1687"/>
        <w:gridCol w:w="1984"/>
        <w:gridCol w:w="18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а за ед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оимость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ертифика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стоимость товара по данной спецификации: ___________________________________________________________________________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и уполномоченных лиц: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Продавца   _____________________         От Покупателя  _______________________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</w:rPr>
    </w:pPr>
    <w:r>
      <w:rPr>
        <w:sz w:val="16"/>
      </w:rPr>
      <w:t>Подписи сторон: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Продавец ________________________                                                                                    Покупатель 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7:32:00Z</dcterms:created>
  <dc:creator/>
  <dc:description/>
  <cp:keywords/>
  <dc:language>en-US</dc:language>
  <cp:lastModifiedBy>===</cp:lastModifiedBy>
  <cp:lastPrinted>2004-04-21T16:00:00Z</cp:lastPrinted>
  <dcterms:modified xsi:type="dcterms:W3CDTF">2009-03-13T17:32:00Z</dcterms:modified>
  <cp:revision>3</cp:revision>
  <dc:subject/>
  <dc:title>Договор купли-продажи</dc:title>
</cp:coreProperties>
</file>