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</w:rPr>
      </w:pPr>
      <w:r>
        <w:rPr>
          <w:b/>
          <w:sz w:val="28"/>
        </w:rPr>
        <w:t>ДОГОВОР №</w:t>
      </w:r>
      <w:r>
        <w:rPr>
          <w:sz w:val="28"/>
        </w:rPr>
        <w:t xml:space="preserve"> </w:t>
      </w:r>
      <w:r>
        <w:rPr>
          <w:b/>
          <w:sz w:val="28"/>
        </w:rPr>
        <w:t>___</w:t>
      </w:r>
    </w:p>
    <w:p>
      <w:pPr>
        <w:pStyle w:val="Normal"/>
        <w:spacing w:lineRule="auto" w:line="26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7"/>
      </w:tblGrid>
      <w:tr>
        <w:trPr/>
        <w:tc>
          <w:tcPr>
            <w:tcW w:w="4927" w:type="dxa"/>
            <w:tcBorders/>
          </w:tcPr>
          <w:p>
            <w:pPr>
              <w:pStyle w:val="Heading1"/>
              <w:spacing w:lineRule="auto" w:line="264"/>
              <w:rPr/>
            </w:pPr>
            <w:r>
              <w:rPr/>
              <w:t>г. __________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</w:rPr>
              <w:t>______________ 200__ г.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_____________________________</w:t>
      </w:r>
      <w:r>
        <w:rPr>
          <w:sz w:val="24"/>
          <w:szCs w:val="24"/>
        </w:rPr>
        <w:t xml:space="preserve"> (далее – Клиент) в лице </w:t>
      </w:r>
      <w:r>
        <w:rPr>
          <w:b/>
          <w:sz w:val="24"/>
          <w:szCs w:val="24"/>
        </w:rPr>
        <w:t>________________________________________________</w:t>
      </w:r>
      <w:r>
        <w:rPr>
          <w:sz w:val="24"/>
          <w:szCs w:val="24"/>
        </w:rPr>
        <w:t xml:space="preserve">, действующего на основании 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>, с одной стороны, и _______________________ (далее – Исполнитель) в лице ______________________________________, действующего на основании _______________________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jc w:val="center"/>
        <w:rPr>
          <w:b/>
          <w:b/>
          <w:sz w:val="24"/>
        </w:rPr>
      </w:pPr>
      <w:hyperlink r:id="rId2">
        <w:r>
          <w:rPr>
            <w:rStyle w:val="InternetLink"/>
            <w:b/>
            <w:color w:val="000000"/>
            <w:sz w:val="24"/>
            <w:u w:val="none"/>
          </w:rPr>
          <w:t>Предмет Договора</w:t>
        </w:r>
      </w:hyperlink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Клиент поручает, а Исполнитель принимает обязательства по оказанию Клиенту следующих основных услуг в области бухгалтерского учета и подготовки бухгалтерской и иной отчетности:</w:t>
      </w:r>
    </w:p>
    <w:p>
      <w:pPr>
        <w:pStyle w:val="2"/>
        <w:spacing w:lineRule="auto" w:line="264"/>
        <w:ind w:left="1134" w:hanging="0"/>
        <w:rPr/>
      </w:pPr>
      <w:r>
        <w:rPr/>
        <w:t>а) ведение бухгалтерского учета операций Клиента (операции по расчетному рублевому счету, поступление и передача товаров, работ, услуг; аренда офисных помещений для Клиента; учет основных средств),</w:t>
      </w:r>
    </w:p>
    <w:p>
      <w:pPr>
        <w:pStyle w:val="2"/>
        <w:spacing w:lineRule="auto" w:line="264"/>
        <w:ind w:left="1134" w:hanging="0"/>
        <w:rPr/>
      </w:pPr>
      <w:r>
        <w:rPr/>
        <w:t>б) ведение налогового учета вышеперечисленных операций Клиента,</w:t>
      </w:r>
    </w:p>
    <w:p>
      <w:pPr>
        <w:pStyle w:val="2"/>
        <w:spacing w:lineRule="auto" w:line="264"/>
        <w:ind w:left="1134" w:hanging="0"/>
        <w:rPr/>
      </w:pPr>
      <w:r>
        <w:rPr/>
        <w:t>в) подготовка бухгалтерской отчетности Клиента в соответствии с системой налогообложения Клиента,</w:t>
      </w:r>
    </w:p>
    <w:p>
      <w:pPr>
        <w:pStyle w:val="2"/>
        <w:spacing w:lineRule="auto" w:line="264"/>
        <w:ind w:left="1134" w:hanging="0"/>
        <w:rPr/>
      </w:pPr>
      <w:r>
        <w:rPr/>
        <w:t>г) подготовка налоговых деклараций и расчетов по налогам и сборам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Клиент может поручить, а Исполнитель может принять на себя обязательства по оказанию Клиенту дополнительных услуг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Все услуги оказываются Исполнителем в порядке, на условиях и в сроки, определенные в настоящем договоре.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Порядок исполнения Договора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После изъявления желания Клиента на заключение настоящего договора Исполнитель и Клиент совместно и последовательно определяют план работ, где указывают следующее: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помесячно объем услуг и их стоимость в соответствии с Ориентировочным прайс-листом Исполнителя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лиц от Исполнителя и Клиента, ответственных за подготовку и передачу документов между сторонами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сроки и способы обмена документами и/или их копиями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сроки выполнения работ Исполнителем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график оплаты, в котором указываются сроки и суммы выплат Клиента Исполнителю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Обязательства по составлению перечня передаваемых документов несет передающая сторона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 xml:space="preserve">Основным способом передачи первичных документов является передача их лично между ответственными лицами сторон, иных документов – передача по электронной почте. Допускается передача документов факсимильной связи или иным способом. 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В течение всего срока действия настоящего договора условием выполнения текущих обязательств каждой стороны является полное выполнение предшествующих обязательств другой стороной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В случае изменения объема работ сторонами перед началом работ согласовывается новый объем работ и их ориентировочная стоимость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Документы и сведения обрабатываются Исполнителем в том виде, в котором они получены от Клиента. Исполнитель не несет ответственности за любые последствия, связанные с неправильным и/или неполным и/или неясным заполнением полученного документа(ов) а также связанные со сведениями, полученными в устной форме.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Обязанности Исполнителя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Исполнитель обязуется: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добросовестно исполнять принятые на себя обязательства в соответствии с действующим законодательством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вести учет хозяйственных и иных операций Клиента на основе предоставленных Клиентом первичных документов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в установленные сроки передавать Клиенту установленные настоящим договором документы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не предоставлять третьим лицам информацию о деятельности Клиента, ставшую известной Исполнителю в ходе исполнения настоящего договора, за исключением случаев прямо предусмотренных действующим законодательством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при нахождении на территории и/или в помещениях Клиента соблюдать установленные им правила нахождения на территории и/или в помещениях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в течение одного месяца по окончании срока действия договора возвратить Клиенту все полученные от него документы и информационные материалы.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jc w:val="center"/>
        <w:rPr/>
      </w:pPr>
      <w:r>
        <w:rPr>
          <w:b/>
          <w:sz w:val="24"/>
        </w:rPr>
        <w:t>Обязанности Клиента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Клиент обязуется: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самостоятельно подготавливать, хранить все первичные документы по своим хозяйственным и иным операциям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самостоятельно отслеживать изменение платежных реквизитов для уплаты налогов и сборов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предоставлять Исполнителю первичные документы о хозяйственных и иных операциях Клиента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определить сотрудника, ответственного за взаимодействие с Исполнителем,</w:t>
      </w:r>
    </w:p>
    <w:p>
      <w:pPr>
        <w:pStyle w:val="2"/>
        <w:numPr>
          <w:ilvl w:val="0"/>
          <w:numId w:val="3"/>
        </w:numPr>
        <w:spacing w:lineRule="auto" w:line="264"/>
        <w:rPr/>
      </w:pPr>
      <w:r>
        <w:rPr/>
        <w:t>производить оплату Исполнителю в соответствие с согласованным графиком.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Стоимость оказываемых услуг и порядок расчетов по Договору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Оплата услуг Исполнителя, указанных в п. 1.1 настоящего Договора, состоит из единовременного сбора (за формирование базы данных Клиента и обработку представленных документов) и ежемесячной стоимости услуг (за обработку документов и/или формирование отчетности)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Единовременный сбор и ориентировочная ежемесячная стоимость услуг Исполнителя определяются сторонами в условных единицах и указываются в Плане работ перед началом работ. Если количество услуг, фактически оказанных Исполнителем,  превысит количество услуг, определенных предварительно (например, вследствие увеличения количества документов Клиента), то Клиент  оплачивает услуги Исполнителя в соответствие с его расценками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Условной единицей для целей настоящего договора служит курс доллара США, установленный ЦБ РФ на дату платежа, однако, в том случае, если курс доллара США, устанавливаемый ЦБ РФ станет ниже значения 30,00 руб. (Тридцать рублей 00 копеек) за доллар США, то в качестве условной единицы устанавливается значение 30,00 руб. (Тридцать рублей 00 копеек)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Оплата производится в рублях РФ и исчисляется исходя из значения условной единицы на дату платежа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Если в настоящем договоре или приложениях к нему не указано иное, то Клиент оплачивает услуги Исполнителя в течение 10 (десяти) дней с момента получения счета Исполнителя.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Разрешение споров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Споры между сторонами разрешаются путем переговоров. В случае невозможности разрешения споров путем переговоров, они разрешаются в порядке, установленном действующим законодательством. Судебные споры между сторонами подлежат рассмотрению в Арбитражном суде Санкт-Петербурга и Ленинградской области.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Все приложения, дополнения, изменения и прочие документы оформленные письменно в рамках настоящего договора являются его неотъемлемыми частями, если в них прямо не указано иное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Настоящий Договор вступает в силу с момента его подписания и действует до 31 декабря 200___ года включительно, при этом отчетность за срок действия договора должна быть подготовлена Исполнителем и передана в соответствии с Планом работ.</w:t>
      </w:r>
    </w:p>
    <w:p>
      <w:pPr>
        <w:pStyle w:val="2"/>
        <w:tabs>
          <w:tab w:val="clear" w:pos="720"/>
          <w:tab w:val="left" w:pos="567" w:leader="none"/>
        </w:tabs>
        <w:spacing w:lineRule="auto" w:line="264" w:before="120" w:after="0"/>
        <w:ind w:hanging="0"/>
        <w:rPr/>
      </w:pPr>
      <w:r>
        <w:rPr/>
        <w:t>В случае. если ни одна из сторон не известила другую письменно о намерении прекратить или изменить договор за 30 дней до его окончания, то настоящий договор пролонгируется на следующий календарный год на указанных в нем условиях. Настоящий договор может быть пролонгирован указанным образом неограниченное количество раз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Настоящий Договор составлен в двух экземплярах по одному экземпляру для каждой из сторон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64" w:before="120" w:after="0"/>
        <w:ind w:left="0" w:hanging="0"/>
        <w:rPr/>
      </w:pPr>
      <w:r>
        <w:rPr/>
        <w:t>Приложения к договору: 1.План работ;</w:t>
      </w:r>
    </w:p>
    <w:p>
      <w:pPr>
        <w:pStyle w:val="2"/>
        <w:tabs>
          <w:tab w:val="clear" w:pos="720"/>
          <w:tab w:val="left" w:pos="567" w:leader="none"/>
        </w:tabs>
        <w:spacing w:lineRule="auto" w:line="264" w:before="120" w:after="0"/>
        <w:ind w:hanging="0"/>
        <w:rPr/>
      </w:pPr>
      <w:r>
        <w:rPr/>
        <w:tab/>
        <w:tab/>
        <w:tab/>
        <w:tab/>
        <w:tab/>
        <w:t xml:space="preserve">     2.Ориентировочный прайс-лист.</w:t>
      </w:r>
    </w:p>
    <w:p>
      <w:pPr>
        <w:pStyle w:val="Normal"/>
        <w:numPr>
          <w:ilvl w:val="0"/>
          <w:numId w:val="5"/>
        </w:numPr>
        <w:spacing w:before="360" w:after="0"/>
        <w:ind w:left="357" w:hanging="357"/>
        <w:jc w:val="center"/>
        <w:rPr/>
      </w:pPr>
      <w:r>
        <w:rPr/>
        <w:t>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лиент:</w:t>
            </w:r>
          </w:p>
          <w:p>
            <w:pPr>
              <w:pStyle w:val="Normal"/>
              <w:spacing w:before="0" w:after="1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сполнитель:</w:t>
            </w:r>
          </w:p>
          <w:p>
            <w:pPr>
              <w:pStyle w:val="Normal"/>
              <w:spacing w:before="0" w:after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spacing w:lineRule="auto" w:line="264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ЛАН РАБОТ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 договору № ____ от ________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Клиент: __________________________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2"/>
                <w:szCs w:val="22"/>
              </w:rPr>
              <w:t>Ориентировочное количество работ и стоимость</w:t>
            </w:r>
          </w:p>
        </w:tc>
      </w:tr>
      <w:tr>
        <w:trPr>
          <w:trHeight w:val="7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зы данных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ый сбор</w:t>
            </w:r>
          </w:p>
        </w:tc>
      </w:tr>
      <w:tr>
        <w:trPr>
          <w:trHeight w:val="7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обработка документо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обработка документ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, акты и т.д. на получение и реализацию товаров, работ, услуг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журналов выданных и полученных счетов-фактур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ниг продаж и покупок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тчет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НДС (ежемесячн./ежекварт.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auto" w:line="264"/>
              <w:ind w:left="0" w:hanging="0"/>
              <w:rPr/>
            </w:pPr>
            <w:r>
              <w:rPr>
                <w:sz w:val="24"/>
                <w:szCs w:val="24"/>
              </w:rPr>
              <w:t>Комплект отчетности за квартал для юр.лиц на ОСН (ф.1 и ф.2, Декл.Н. Прибыль, Декл.Н.Имущ., ПФР, ЕСН, ФСС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тчетности за квартал для юр.лиц на УСН (Книга дох./расх., Декл.Ед.Н., ФСС)</w:t>
            </w:r>
          </w:p>
          <w:p>
            <w:pPr>
              <w:pStyle w:val="Normal"/>
              <w:spacing w:lineRule="auto" w:line="264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40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е лица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лиен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сполните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64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79"/>
        <w:gridCol w:w="6591"/>
      </w:tblGrid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>Сроки и                                     способы обмена документами</w:t>
            </w:r>
          </w:p>
        </w:tc>
      </w:tr>
      <w:tr>
        <w:trPr>
          <w:trHeight w:val="282" w:hRule="atLeast"/>
        </w:trPr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 следующего месяца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айле  определенного Исполнителем формата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й форме</w:t>
            </w:r>
          </w:p>
        </w:tc>
      </w:tr>
    </w:tbl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b/>
          <w:sz w:val="24"/>
          <w:szCs w:val="24"/>
        </w:rPr>
        <w:t xml:space="preserve">Срок выполнения работ </w:t>
      </w:r>
      <w:r>
        <w:rPr>
          <w:sz w:val="24"/>
          <w:szCs w:val="24"/>
        </w:rPr>
        <w:t>– в течение _______ рабочих дней с момента предоставления последнего из документов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06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4"/>
                <w:szCs w:val="24"/>
              </w:rPr>
              <w:t>Оплата</w:t>
            </w:r>
            <w:r>
              <w:rPr>
                <w:sz w:val="24"/>
                <w:szCs w:val="24"/>
              </w:rPr>
              <w:t xml:space="preserve"> в течение 10 дней от получения счета </w:t>
            </w:r>
            <w:r>
              <w:rPr>
                <w:b/>
                <w:sz w:val="24"/>
                <w:szCs w:val="24"/>
              </w:rPr>
              <w:t xml:space="preserve">с периодичностью </w:t>
            </w:r>
            <w:r>
              <w:rPr>
                <w:sz w:val="24"/>
                <w:szCs w:val="24"/>
              </w:rPr>
              <w:t xml:space="preserve">1раз в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spacing w:lineRule="auto" w:line="264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данном листе необходимо выбрать значения нужных услуг и параметров и зачеркнуть ненужные.</w:t>
      </w:r>
    </w:p>
    <w:p>
      <w:pPr>
        <w:pStyle w:val="Normal"/>
        <w:spacing w:lineRule="auto" w:line="264"/>
        <w:ind w:left="21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851" w:gutter="0" w:header="0" w:top="828" w:footer="5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99060</wp:posOffset>
              </wp:positionV>
              <wp:extent cx="5778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4.65pt;mso-wrap-distance-left:0pt;mso-wrap-distance-right:0pt;mso-wrap-distance-top:0pt;mso-wrap-distance-bottom:0pt;margin-top:7.8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Courier New" w:hAnsi="Courier New" w:cs="Courier New"/>
      <w:color w:val="000000"/>
      <w:sz w:val="24"/>
    </w:rPr>
  </w:style>
  <w:style w:type="paragraph" w:styleId="BodyTextIndent2">
    <w:name w:val="Body Text Indent 2"/>
    <w:basedOn w:val="Normal"/>
    <w:qFormat/>
    <w:pPr>
      <w:widowControl w:val="false"/>
      <w:ind w:firstLine="735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12:00Z</dcterms:created>
  <dc:creator/>
  <dc:description/>
  <cp:keywords/>
  <dc:language>en-US</dc:language>
  <cp:lastModifiedBy>===</cp:lastModifiedBy>
  <cp:lastPrinted>2007-05-04T19:22:00Z</cp:lastPrinted>
  <dcterms:modified xsi:type="dcterms:W3CDTF">2009-02-13T20:13:00Z</dcterms:modified>
  <cp:revision>5</cp:revision>
  <dc:subject/>
  <dc:title>Договор бухгалтерских услуг</dc:title>
</cp:coreProperties>
</file>