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БРАЧНЫЙ ДОГОВОР</w:t>
        </w:r>
      </w:hyperlink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г. ____________    </w:t>
        <w:tab/>
        <w:tab/>
        <w:tab/>
        <w:tab/>
        <w:tab/>
        <w:tab/>
        <w:tab/>
        <w:tab/>
        <w:tab/>
        <w:t xml:space="preserve"> "___"_______ _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ажданин Российской Федерации _______________________________ и гражданка Российской Федерации ___________________________, именуемые  далее  "супруги",  добровольно  по  взаимному  согласию вступая в брак, в целях урегулирования взаимных имущественных прав и  обязанностей  как  в  браке,  так  и  в  случае его расторжения заключили настоящий брачный договор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упруги договариваются о том, что на все имущество, нажитое супругами совместно в браке, независимо от того, на чьи доходы оно было приобретено, устанавливается режим совместной собственности. Для отдельных видов имущества, специально указанных в настоящем договоре или дополнении к нему, может устанавливаться иной реж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мущество, принадлежавшее каждому из супругов до вступления в брак, а также имущество, полученное одним из супругов во время брака в дар, в порядке наследования или по иным безвозмездным сделкам, является его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 моменту заключения настоящего договора гр. _______________ принадлежит следующее имущест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вартира общей площадью _____ кв. м, находящаяся по адресу: ________________________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обиль _________, двигатель N _____, кузов N ________, государственный номер ___________, зарегистрированный в ___________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меты мебели согласно прилагаемому к договору спи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лотые и серебряные украшения, а также ювелирные изделия из драгоценных и полудрагоценных камней согласно прилагаемому к договору спи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раж для автомобиля, расположенный по адресу: 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. ________________________________________________ к момент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я настоящего договора принадлежит следующее имуществ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________________________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К общему имуществу, нажитому во время брака,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 и иные денежные выплаты, не имеющие специального назначения. Владение и пользование общим имуществом осуществляется по обоюдному согла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аво на общее имущество принадлежит также супругу, который в период брака осуществлял ведение домашнего хозяйства, уход за детьми или по другим уважительным причинам не имел самостоятельного дох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ещи индивидуального пользования (одежда, обувь и другие), за исключением драгоценностей и других предметов роскоши, хотя и приобретенные в период брака за счет общих средств супругов, признаются собственностью того супруга, который ими пользовал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 признаются собственностью супруга, которому они выплаче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8. Супруги вправе распоряжаться общим имуществом по взаимному согласию. Согласие супруга на совершение другим супругом сделки с общим имуществом предполагается, если другой супруг не выскажет возражений против сделки до ее совершения. Для совершения сделок с недвижимым имуществом (в том числе с квартирами, жилыми и нежилыми помещениями, земельными участками и т.п.), транспортными средствами и иным имуществом, сделки с которым подлежат нотариальному удостоверению или государственной регистрации, необходимо предварительное письменное согласие другого супруга. Если сделка по соглашению сторон или в силу закона совершается в нотариальной форме, согласие другого супруга на совершение такой сделки также должно быть нотариально удостоверено. Предварительное письменное согласие другого супруга необходимо при отчуждении и приобретении имущества, если сумма сделки превышает ________ рублей, независимо от вида имущества, в отношении которого совершается сде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В любой момент в период брака супруги по взаимному соглашению вправе изменить установленный настоящим договором режим совместной собствен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АВА И ОБЯЗАННОСТИ СУПРУГ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Каждый супруг обязан проявлять надлежащую заботу о совместном имуществе и об имуществе, принадлежащем другому супругу, принимать все необходимые меры для предотвращения уничтожения или повреждения имущества, а также для устранения угрозы уничтожения или повреждения, в том числе производить необходимые расходы как за счет общих денежных средств, так и за счет иных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упруг обязан соблюдать права и законные интересы другого супруга, установленные настоящим брачным договором и законом, как в браке, так и после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упруги обязаны воздерживаться от заключения рискованных сделок. Под рискованными сделками понимаются сделки,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Каждый из супругов имеет право пользоваться имуществом другого супруга, принадлежавшим ему до вступления в брак, в соответствии с назначением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 период брака каждый из супругов вправе распорядиться принадлежавшим ему до брака имуществом по своему усмотрению, однако доходы по таким сделкам супруги признают общей совмест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аждый из супругов обязан уведомлять своего кредитора (кредиторов) о заключении, изменении или о расторжении настоящего брачн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расторжения брака имущество, принадлежавшее супругам до вступления в брак, в массу имущества, подлежащую разделу, не вход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ри расторжении брака общее имущество подлежит разделу в равных дол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ТВЕТСТВЕННОСТЬ СУПРУГ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аждый из супругов несет ответственность в отношении принятых на себя обязательств перед кредиторами в пределах принадлежащего ему имущества. При недостаточности этого имущества кредитор вправе требовать выдела доли супруга-должника, которая причиталась бы супругу-должнику при разделе общего имущества, для обращения на нее взыск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упруг не несет ответственности по сделкам, совершенным другим супругом без е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а общее имущество взыскание может быть обращено лишь по общим обязательствам супругов. При недостаточности этого имущества супруги несут по указанным обязательствам солидарную ответственность свои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тветственность супругов за вред, причиненный их несовершеннолетними детьми, определяется гражданск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ВСТУПЛЕНИЕ В СИЛУ, ИЗМЕН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астоящий договор вступает в силу со дня государственной регистрации заключения бр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стоящий договор подлежит нотариальному удостове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Действие договора прекращается в момент государственной регистрации расторжения бр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упруги вправе в любой момент внести в настоящий договор изменения и дополнения. Односторонний отказ от исполнения настоящего договора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се спорные вопросы, которые могут возникнуть в период действия настоящего договора, в случае недостижения супругами согласия разрешаются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. 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 ________ N ___________, выдан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р. 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 ________ N ___________, выдан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brachni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23:00Z</dcterms:created>
  <dc:creator>===</dc:creator>
  <dc:description/>
  <cp:keywords/>
  <dc:language>en-US</dc:language>
  <cp:lastModifiedBy>===</cp:lastModifiedBy>
  <dcterms:modified xsi:type="dcterms:W3CDTF">2009-04-02T17:23:00Z</dcterms:modified>
  <cp:revision>2</cp:revision>
  <dc:subject/>
  <dc:title>Брачный договор</dc:title>
</cp:coreProperties>
</file>