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ГОВОР ЦЕСС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Город ________________ .                                                                        "___"________ 20 _ г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кционерный коммерческий банк ____________________________________________________,                                                                                  (наименование банка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ый      в             дальнейшем       "Цедент",       в      лице      Председателя          Правлен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, действующего  на основании Устава,  с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стороны, и _____________________________________________________________________,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___ в дальнейшем "Цессионарий", в лице 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действующего  на  основании 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дент передает Цессионарию свои права требования на заключение заемщиками Цедента договоров отступного с последующим взысканием с заемщиков Цедента предусмотренного договорами отступного неденежного имущества (ценных бумаг, недвижимости, товаров и иного имущества) и / или имущественных прав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 настоящему договору передаются права требования на заключение договоров отступного и получение отступного в размере, прекращающем обязательство заемщика на возврат основной суммы выданного Цедентом кредита полностью или в доле, пропорциональной оговоренной сторонами части суммы основного долга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Цессионарий выплачивает Цеденту договорную сумму в размерах, в сроки и в порядке, установленных отдельными соглашениями сторон (далее - "Соглашениями о передаче прав"). Указанная сумма направляется Цедентом на списание основной суммы задолженности и процентов по кредитным договорам, действие которых полностью или частично прекращается передачей прав требования отступного Цессионарию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ЕРЕДАЧА ТРЕБОВАНИЯ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Цедент представляет Цессионарию следующие документы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кредитных договоров, действие которых полностью или частично прекращается передачей прав требования отступного Цессионарию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необходимые для расчета задолженности (срочные обязательства заемщиков и др.), а также иные документы, необходимые для заключения договоров отступного и взыскания отступного с заемщиков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В случае согласия Цессионария на принятие права требования отступного по каждому предоставленному Цедентом кредитному договору (далее - согласованному договору) сторонами составляются Соглашения о передаче прав, которые с момента подписания становятся неотъемлемой частью настоящего договора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осле подписания Соглашения о передаче прав Цедент передает Цессионарию документы, служащие для расчетов по каждому согласованному договору (п. 2.1). Цессионарий имеет право отклонить предложенные Цедентом расчетные документы с указанием причин отказа в их принятии. В этом случае Цедент обязан в течение __ (__________) календарных дней устранить в расчетных документах указанные Цессионарием недостатк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АВА И ОБЯЗАННОСТИ СТОРОН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Цедент обязан предоставить по требованию Цессионария информацию о поступлении от заемщиков денежных сумм в погашение задолженности по согласованным договорам, включая проценты и штрафные санкции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случае поступления Цеденту от заемщиков денежных средств в погашение задолженности по согласованному сторонами договору после того как Цессионарий в соответствии с Соглашением о передаче прав выплатил Цеденту договорную сумму, стороны в течение 3 (трех) рабочих дней оформляют соглашение о возврате Цессионарию соответствующей части, договорной суммы и о возврате Цеденту прав требования отступного с заемщиков в соответствующей части.</w:t>
      </w:r>
    </w:p>
    <w:p>
      <w:pPr>
        <w:pStyle w:val="ConsNormal"/>
        <w:widowControl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Цедент перечисляет указанные средства Цессионарию в порядке и в сроки, установленные Соглашением о возврате прав.</w:t>
      </w:r>
    </w:p>
    <w:p>
      <w:pPr>
        <w:pStyle w:val="ConsNormal"/>
        <w:widowControl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Если по Соглашению о передаче прав имела место передача права требования отступного на часть суммы основного долга заемщика, то Цедент перечисляет Цессионарию часть поступивших от заемщика в погашение задолженности денежных средств, пропорциональную части суммы основного долга, на которую была оформлена передача права требования отступного. Указанное обстоятельство отражается в Соглашении о возврате прав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Цедент обязан предоставлять по требованию Цессионария дополнительную информацию о заемщиках (если он таковой располагает), исключая информацию конфиденциального характера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Цедент обязан известить заемщика (должника) о произошедшей переуступке прав требования в течение семи календарных дней после выплаты Цессионарием договорной суммы в соответствии с п. 1.3 настоящего договора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Цессионарий имеет право выплатить договорную сумму досрочно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Цессионарий имеет право возвратить Цеденту права требования, полученные по Соглашению о передаче прав, с возвращением</w:t>
      </w:r>
    </w:p>
    <w:p>
      <w:pPr>
        <w:pStyle w:val="ConsNormal"/>
        <w:widowControl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Цессионарию договорных сумм в объеме, в сроки и в порядке, устанавливаемыми Соглашениями сторон о возврате прав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ОТВЕТСТВЕННОСТЬ СТОРОН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случае просрочки выплаты договорной суммы по Соглашению о передаче прав Цессионарий выплачивает Цеденту пеню в размере ___% от договорной суммы за каждый день просрочки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случае просрочки возврата договорной суммы (или части ее) по Соглашению о возврате прав Цедент выплачивает Цессионарию пеню в размере ___% от подлежащей возврату суммы за каждый день просрочки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Цедент отвечает за действительность передаваемых по настоящему договору прав требования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Цедент не отвечает за исполнимость передаваемых по настоящему договору прав требования, т.е. за заключение заемщиком (должником) договора отступного с Цессионарием и предоставления отступного Цессионарию в погашение задолженност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ОСОБЫЕ УСЛОВИЯ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Условия настоящего договора по заключенному сторонами Соглашению о передаче прав, за исключением п. ___, прекращают действовать, если заемщик погасил задолженность по согласованному договору раньше, чем Цессионарий выплатил договорную сумму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Условия настоящего договора действуют по достигнутым сторонами Соглашениям с момента подписания указанных Соглашений и до окончания взаимных расчетов по каждому согласованному договору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СРОК ДЕЙСТВИЯ, ПРОДЛЕНИЕ, ПРЕКРАЩЕНИЕ ДОГОВОРА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стоящий договор вступает в силу с момента его подписания и действует в течение одного года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, если до окончания срока действия договора ни одна из сторон не объявила о своем намерении расторгнуть договор, то срок его действия продлевается еще на один год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Договор может быть прекращен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ебованию одной из сторон до истечения срока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угих установленных законодательством случаях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Если по вине одной из сторон или в связи с обстоятельствами непреодолимой силы возникли существенные трудности в дальнейшем исполнении настоящего договора, то сторона, желающая прекратить отношения по настоящему договору, не менее чем за ___ (_____) календарных дней должна направить другой стороне письменное уведомление о намерении прекратить договор с изложением причин, которые вызывают потребность в его прекращении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Если расторжение договора произошло по вине одной из сторон, то другая сторона имеет право на возмещение понесенного ущерба в соответствии с действующим законодательством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РЕШЕНИЕ СПОРОВ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которые могут возникнуть в связи с выполнением сторонами своих обязательств по настоящему договору, будут по возможности решаться путем переговоров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Если стороны не могут достичь согласия по спорному вопросу, то возникшие разногласия решаются в Арбитражном суде г. ____________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ПРОЧИЕ УСЛОВИЯ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Все изменения и дополнения к настоящему договору действительны только в случае, если они совершены в письменном виде и подписаны каждой из сторон.</w:t>
      </w:r>
    </w:p>
    <w:p>
      <w:pPr>
        <w:pStyle w:val="ConsNormal"/>
        <w:widowControl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договор составлен в 2-х экземплярах, по одному для каждой из сторон, причем каждый из них имеет одинаковую юридическую силу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b/>
          <w:bCs/>
        </w:rPr>
        <w:t>9. РЕКВИЗИТЫ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Д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ЦЕССИОНАРИЙ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_______________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_____________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ОО «__________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М. П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енеральный директор</w:t>
            </w:r>
            <w:r>
              <w:rPr>
                <w:b/>
              </w:rPr>
              <w:t xml:space="preserve"> </w:t>
            </w:r>
            <w:r>
              <w:rPr/>
              <w:t>ООО «__________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___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М. П. 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02:00Z</dcterms:created>
  <dc:creator/>
  <dc:description/>
  <cp:keywords/>
  <dc:language>en-US</dc:language>
  <cp:lastModifiedBy>===</cp:lastModifiedBy>
  <dcterms:modified xsi:type="dcterms:W3CDTF">2009-03-13T18:03:00Z</dcterms:modified>
  <cp:revision>4</cp:revision>
  <dc:subject/>
  <dc:title>ДОГОВОР ЦЕССИИ </dc:title>
</cp:coreProperties>
</file>