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color w:val="000000"/>
            <w:u w:val="none"/>
          </w:rPr>
          <w:t>Договор поручения</w:t>
        </w:r>
      </w:hyperlink>
    </w:p>
    <w:p>
      <w:pPr>
        <w:pStyle w:val="HTML"/>
        <w:jc w:val="center"/>
        <w:rPr/>
      </w:pPr>
      <w:r>
        <w:rPr/>
        <w:t>№</w:t>
      </w:r>
      <w:r>
        <w:rPr/>
        <w:t>____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г.__________________                                                                         "___" _______________ 20__г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_____________________, именуемый в дальнейшем Заказчик, в  лице</w:t>
      </w:r>
    </w:p>
    <w:p>
      <w:pPr>
        <w:pStyle w:val="HTML"/>
        <w:jc w:val="both"/>
        <w:rPr/>
      </w:pPr>
      <w:r>
        <w:rPr/>
        <w:t>_________________________________,    действующего   на    основании</w:t>
      </w:r>
    </w:p>
    <w:p>
      <w:pPr>
        <w:pStyle w:val="HTML"/>
        <w:jc w:val="both"/>
        <w:rPr/>
      </w:pPr>
      <w:r>
        <w:rPr/>
        <w:t>__________________________________________        _________________,</w:t>
      </w:r>
    </w:p>
    <w:p>
      <w:pPr>
        <w:pStyle w:val="HTML"/>
        <w:jc w:val="both"/>
        <w:rPr/>
      </w:pPr>
      <w:r>
        <w:rPr/>
        <w:t>именуемая в  дальнейшем  Исполнитель в  лице Генерального  директора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____________, действующего  на  основании Устава  с другой  стороны,</w:t>
      </w:r>
    </w:p>
    <w:p>
      <w:pPr>
        <w:pStyle w:val="HTML"/>
        <w:jc w:val="both"/>
        <w:rPr/>
      </w:pPr>
      <w:r>
        <w:rPr/>
        <w:t>заключили между собой настоящий договор о нижеследующем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1. Заказчик поручает, а Исполнитель обязуется совершать от  его имени  и в  его  интересах  действия,  необходимые для  взыскания  и зачисления на расчетный счет Заказчика денежных средств с  должников Заказчика, либо для реального взыскания задолженности иным  способом (например, передачи имущества на сумму задолженности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2. Исполнитель обязан  выполнять поручения  Заказчика в  точном соответствии с настоящим договором и доверенностью. Началом работы с должниками является момент  передачи Исполнителю копий документов  и перечня должников  по  форме, указанной  в  Приложении к  настоящему договору. Документы передаются Исполнителю по акту  приема-передачи, подписываемому полномочными представителями обеих сторон (приложение N 1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3. Стороны обязуются  сохранять конфиденциальность  информации, связанной  с  исполнением  работ   по  настоящему  договору  и   его условиями.  Данное  требование  сохраняет  силу  в  период  действия настоящего договора и в  течение одного календарного года после  его прекращения. В случае  разглашения одной из сторон  конфиденциальной информации,  ставшей   ему  известной   при  исполнении   настоящего договора, когда такое разглашение повлекло причинение ущерба, другая сторона обязана возместить этот ущерб в полном объем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4. Заказчик выделяет для постоянной связи с Исполнителем своего представителя в лице __________________. Указанное лицо  подписывает перечень  передаваемых исполнителю  должников  и Сверку  поступивших денежных    средств.     Связь    осуществляется    по     телефону: __________________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 xml:space="preserve">5. Стороны не  будут принимать  на себя  перед третьими  лицами обязательств,  которые  могут  нанести  ущерб  одной  из  сторон  по настоящему договору.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6. Заказчик не вправе без согласования с Исполнителем  отзывать выставленные  Исполнителем  претензии   и  исковые  заявления.   Вся корреспонденция, поступившая Заказчику по выставленным  Исполнителем претензиям и исковым  заявлениям (в копиях)  должна быть передана  в 3-х - дневный  срок Заказчиком Исполнителю.  Передача производится  по акту  приема-передачи, подписываемому  полномочными  представителями обеих сторон  и являющемуся  с момента  его подписания  неотъемлемой частью настоящего догово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7. Заказчик  выплачивает  Исполнителю  за  проделанную   работу вознаграждение в следующем размере: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1) По договорам поставки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а) в случае взыскания основного долга _________% от  полученной с должников суммы (по каждому платежу)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б) в   случае   взыскания  неустойки,   годовых   или   убытков ___________% суммы взысканной сверх основного долга.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2) По кредитным договорам: 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а) в  случае   взыскания  основного   долга  ____________%   от полученной с должников суммы (по каждому платежу)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б) в случае  взыскания неустойки, годовых  или убытков  ______% суммы, взысканной сверх основного долга.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3) По договорам аренды и подряда 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а) в случае взыскания основного  долга ______% от полученной  с должников суммы( по каждому платежу)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б) в случае  взыскания неустойки, годовых  или убытков  ______% суммы, взысканной сверх основного долг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К возвращаемым   денежным    средствам   относятся    средства, перечисленные на расчетный счет Заказчика должником добровольно  или взысканные через выставленное  инкассо по признательным письмам  или решениям Арбитражных  судов,  налоговых и  других  органов, а  также серий задолженностей, появившихся в порядке взаимозачетов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В случае   составления   договора  уступки   требования   между Заказчиком  и должником,  задолженность  считается погашенной  после получения  Заказчиком  денежных  средств  от  должника  по  договору уступки требова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8. Указанное  в   п.  7   настоящего  договора   вознаграждение выплачивается  в  течение  5 (пяти)  дней  после  проведения  сверки задолженности  поступивших  денежных   средств  и  составления   2-х стороннего акта сдачи приемки  выполненных работ. В случае  задержки выплаты вознаграждения  на срок  более  10 (десяти)  дней с  момента утверждения акта сдачи приемки сумма вознаграждения увеличивается на ______% , что  указывается в  каждой последующей сверке  поступивших денежных средств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9. Заказчик  оплачивает  государственную  пошлину  по   каждому конкретному иску в течение 5-ти дней с момента получения письменного сообщения  от  Исполнителя.   Исполнитель  за   7  (семь)  дней   до письменного  сообщения  о  необходимости  уплаты  пошлины   извещает</w:t>
      </w:r>
    </w:p>
    <w:p>
      <w:pPr>
        <w:pStyle w:val="HTML"/>
        <w:jc w:val="both"/>
        <w:rPr/>
      </w:pPr>
      <w:r>
        <w:rPr/>
        <w:t>Заказчика о предстоящей уплате госпошлин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10. В  случае,  если  по независящим  от  Исполнителя  причинам (например,  неправильным  указанием  юридического  адреса  должника, подписания договора поставки  ненадлежащим лицом и т.д.)  невозможно взыскать задолженность  с должника,  Исполнитель обязан  представить</w:t>
      </w:r>
    </w:p>
    <w:p>
      <w:pPr>
        <w:pStyle w:val="HTML"/>
        <w:jc w:val="both"/>
        <w:rPr/>
      </w:pPr>
      <w:r>
        <w:rPr/>
        <w:t>Заказчику мотивированное заключение по каждому факту неплатежа,  что служит основанием для прекращения работы с данным Должнико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11. По  завершении   работы  с   каждым  конкретным   Должником (независимо  от  результата   такой  работы)  Исполнитель   передает Заказчику по акту  приема-передачи все  документы, полученные им  от Заказчика по  данному Должнику,  а также  все документы,  полученные Исполнителем  в  связи  с  работой по  данному  Должнику  от  других организаци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12. Стороны  вправе  в  одностороннем  порядке  отказаться   от исполнения   настоящего   договора   в   случае   и   на   условиях, предусмотренных действующим законодательство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13. В  случае  возникновения  между  сторонами  разногласий   в процессе исполнения настоящего договора, такие разногласия  решаются по соглашению сторон. При не достижении соглашения спор передается на рассмотрение Арбитражного суда по месту нахождения ответчик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14. Настоящий  договор  составлен в  2-х  экземплярах,  имеющих одинаковую  юридическую  силу,  по  одному  экземпляру  для   каждой сторон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15. Настоящий договор вступает в силу с момента его  подписания и заключается на неопределенный срок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16. Исполнитель вправе  отказаться  от работы  с  тем или  иным Должником  в   случае  неоплаты  госпошлины   при  взыскании   через Арбитражный  суд, а  также  в  случае недостаточности  документов  (договора, приемо-сдаточных и др. Документов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17. Адреса и банковские реквизиты сторон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Заказчик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Исполнитель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                                          </w:t>
      </w:r>
    </w:p>
    <w:p>
      <w:pPr>
        <w:pStyle w:val="HTML"/>
        <w:jc w:val="both"/>
        <w:rPr/>
      </w:pPr>
      <w:r>
        <w:rPr/>
        <w:t xml:space="preserve">        </w:t>
      </w:r>
      <w:r>
        <w:rPr/>
        <w:t xml:space="preserve">Заказчик                                                                                                          Исполнитель                 </w:t>
      </w:r>
    </w:p>
    <w:p>
      <w:pPr>
        <w:pStyle w:val="HTML"/>
        <w:jc w:val="both"/>
        <w:rPr/>
      </w:pPr>
      <w:r>
        <w:rPr/>
        <w:t xml:space="preserve">                                                                    </w:t>
      </w:r>
    </w:p>
    <w:p>
      <w:pPr>
        <w:pStyle w:val="HTML"/>
        <w:jc w:val="both"/>
        <w:rPr/>
      </w:pPr>
      <w:r>
        <w:rPr/>
        <w:t xml:space="preserve">      </w:t>
      </w:r>
      <w:r>
        <w:rPr/>
        <w:t xml:space="preserve">Исп. директор                                                                                      Генеральный директор        </w:t>
      </w:r>
    </w:p>
    <w:p>
      <w:pPr>
        <w:pStyle w:val="HTML"/>
        <w:jc w:val="both"/>
        <w:rPr/>
      </w:pPr>
      <w:r>
        <w:rPr/>
        <w:t xml:space="preserve">                                                                    </w:t>
      </w:r>
    </w:p>
    <w:p>
      <w:pPr>
        <w:pStyle w:val="HTML"/>
        <w:jc w:val="both"/>
        <w:rPr/>
      </w:pPr>
      <w:r>
        <w:rPr/>
        <w:t xml:space="preserve"> </w:t>
      </w:r>
      <w:r>
        <w:rPr/>
        <w:t xml:space="preserve">_______________________                                                                            ________________________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</w:t>
      </w:r>
      <w:r>
        <w:rPr/>
        <w:t>М.П.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27:00Z</dcterms:created>
  <dc:creator> </dc:creator>
  <dc:description/>
  <cp:keywords/>
  <dc:language>en-US</dc:language>
  <cp:lastModifiedBy>===</cp:lastModifiedBy>
  <dcterms:modified xsi:type="dcterms:W3CDTF">2009-03-13T18:27:00Z</dcterms:modified>
  <cp:revision>2</cp:revision>
  <dc:subject/>
  <dc:title>Договор поручения</dc:title>
</cp:coreProperties>
</file>