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hyperlink r:id="rId2">
        <w:r>
          <w:rPr>
            <w:rStyle w:val="InternetLink"/>
            <w:color w:val="000000"/>
            <w:sz w:val="24"/>
            <w:u w:val="none"/>
          </w:rPr>
          <w:t>ДОГОВОР ПОСТАВКИ</w:t>
        </w:r>
      </w:hyperlink>
      <w:r>
        <w:rPr>
          <w:sz w:val="24"/>
        </w:rPr>
        <w:t xml:space="preserve"> № 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both"/>
        <w:outlineLvl w:val="0"/>
        <w:rPr/>
      </w:pPr>
      <w:r>
        <w:rPr>
          <w:sz w:val="20"/>
        </w:rPr>
        <w:t>г._________</w:t>
        <w:tab/>
        <w:t>«_____» ___________200_ г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>__________________________, именуемое в дальнейшем «Поставщик», в лице ________________________________________, действующего на основании устава и ______________________________, лице  директора ______________________действующего на основании __________, именуемая в дальнейшем «Покупатель», заключили настоящий договор о нижеследующем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1. ПРЕДМЕТ ДОГОВОРА</w:t>
      </w:r>
    </w:p>
    <w:p>
      <w:pPr>
        <w:pStyle w:val="TextBody"/>
        <w:rPr/>
      </w:pPr>
      <w:r>
        <w:rPr>
          <w:sz w:val="20"/>
        </w:rPr>
        <w:t>Предметом настоящего договора является поставка _____________________________________ и (или) ___________________________________, именуемых в дальнейшем «Товаром» для использования их Покупателем в предпринимательской деятельности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2. УСЛОВИЯ ПОСТАВКИ И ПРИЕМА ТОВАРА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1. Товар поставляется Поставщиком партиями в течении срока действия настоящего договора. Прием фиксируется товарными накладными, подписываемыми со стороны Покупателя его руководителем, либо уполномоченным на это материально-ответственным лиц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2. Наименование, количество, определяется  согласно заявке Покупателя, сделанной не позднее  за 2 дня  до дня постав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2.3.График  поставки определяется  приложением №1 к договору  и является неотъемлемой частью договора, подписанного  обеими сторонами.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2.4.Цена  определяется согласно прайс-листа. Цена может  быть изменена  по согласованию сторон за 10  дней до изменения цен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5. Условия поставки:  транспортом Поставщ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6. Приемка Товара по количеству осуществляется в порядке, предусмотренном Инструкциями Госарбитража СССР № П-6 и № П-7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7. Товар по своему качеству и комплектности должен соответствовать действующей НТД (нормативно-технической документации). Поставщик удостоверяет качество и комплектность каждой партии Товара паспортом ОТК и сертификатом соответств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8. Претензии по качеству принимаются в течении 10 календарных дней после получения Това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9. Товар, полученный Покупателем по его заявке, отвечающей по  качеству требованиям НТД, обмену и возврату не подлежи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10.Срок поставки товара производится в течении трех дней с момента поступления заявки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3. ПОРЯДОК РАСЧЕТОВ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.1. Основанием для расчетов являются товарно-транспортные накладные и выставленный Поставщиком сч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.2. Оплата поставленного Товара производится  с отсрочкой  платежа  7 дней, а  также может  производиться  по факту отгруз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3. Поставщик  вправе  выставить  платежное  требование  со сроком  акцепта пять банковских  дн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4. За просрочку оплаты  Покупатель  уплачивает Поставщику пени  в размере 0,1% от неуплаченной  суммы за каждый день  просрочки. При этом  право на их получение  возникает  у Поставщика на основании исполнительного листа  по вступившему  в силу  решению Арбитражного суда  о взыскании  пеней с должн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.5. В течении 5 дней после отгрузки товара покупателю передать счет-фактуру, оформленную в соответствии с п.п. 5 и 6 ст. 169 НК РФ, а также в соответствии с постановлением правительства РФ от 02.12.2000г. №914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4. СРОК ДЕЙСТВИЯ ДОГОВОРА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4.1. Настоящий договор вступает в силу с момента его подписания и действует по 31 декабря 200_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4.2. Настоящий договор может быть изменен или расторгнут по основаниям и в порядке, предусмотренном действующим законодательств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4.3. Настоящий договор составлен в 2-х экземплярах, имеющих одинаковую силу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5.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rPr/>
            </w:pP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Heading1"/>
              <w:rPr/>
            </w:pPr>
            <w:r>
              <w:rPr/>
              <w:t>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rPr/>
            </w:pPr>
            <w:r>
              <w:rPr/>
              <w:t>ПОКУПАТЕЛЬ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Приложение к договору №_____ от 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____________________________,  в лице _____________________________________, действующего на основании устава и ______________________________, лице  директора ______________________действующего на основании __________,  приняли согласованное решение   о графике поставки  тов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вар будет поставляться 1,8,16,23 числа текущего месяца в течение действия догов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rPr/>
            </w:pP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Heading1"/>
              <w:rPr/>
            </w:pPr>
            <w:r>
              <w:rPr/>
              <w:t>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rPr/>
            </w:pPr>
            <w:r>
              <w:rPr/>
              <w:t>ПОКУПАТЕЛЬ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01:00Z</dcterms:created>
  <dc:creator/>
  <dc:description/>
  <cp:keywords/>
  <dc:language>en-US</dc:language>
  <cp:lastModifiedBy>===</cp:lastModifiedBy>
  <cp:lastPrinted>2006-02-21T15:46:00Z</cp:lastPrinted>
  <dcterms:modified xsi:type="dcterms:W3CDTF">2009-02-25T09:09:00Z</dcterms:modified>
  <cp:revision>6</cp:revision>
  <dc:subject/>
  <dc:title>Договор поставки</dc:title>
</cp:coreProperties>
</file>