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20"/>
            <w:szCs w:val="20"/>
            <w:u w:val="none"/>
          </w:rPr>
          <w:t>Договор простого товарищества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hyperlink r:id="rId3">
        <w:r>
          <w:rPr>
            <w:rStyle w:val="InternetLink"/>
            <w:rFonts w:cs="Courier New" w:ascii="Courier New" w:hAnsi="Courier New"/>
            <w:b/>
            <w:color w:val="000000"/>
            <w:sz w:val="20"/>
            <w:szCs w:val="20"/>
            <w:u w:val="none"/>
          </w:rPr>
          <w:t>(о совместной деятельности)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   (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предприятия,  учреждения,   организации)  в  лице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должность, Ф.И.О), далее именуемый Участник 1,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наименование предприятия, учреждения, организации) в лице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должность,    Ф.И.О),     далее     именуемый     Участник     2, 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 (наименование предприятия, учреж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рганизации) в  лице _____________  (должность, Ф.И.О),  далее имену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 3, заключили настоящий договор о ниже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Участники  настоящего простого товарищества, поименованные вы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язуются путем объединения имущества и усилий совместно действовать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ижения следующих (ей) общих хозяйственных целей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Наименование создаваемого простого товарищества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 Настоящее   простое  товарищество  (далее  -  Товарищество)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вляется юридическим лиц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Настоящее Товарищество создается на срок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. Общее имущество учас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Участники  обязуются внести денежные и иные имущественные взно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обеспечения  деятельности Товарищества.  Состав, стоимость,  сро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ядок внесения  этих взносов  определяются в Приложении 1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  Имущество    Товарищества   составляют   денежные   или  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ущественные  взносы  участников,  а  также  имущество,  созданно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обретенное в  результате из  совместной деятельности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им договор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Имущество  Товарищества является  общей долевой  собствен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ли участников  в имуществе  Товарищества признаются  пропорцион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имости их взносов в его имущество, определяемой согласно Приложению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стоящему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. Участник  Товарищества не  вправе распоряжаться  долей  в  об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уществе без согласия остальных участников Товарищества, 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й части  продукции  и  доходов  от  совместной  деятельности,  ко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упает в распоряжение каждого из учас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. Имущество участников Товарищества, объединенное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им  договором   для  совместной   деятельности,  учитываетс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дельном  балансе   у   _______________________________   (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а, которому  поручено ведение  общих дел  участников). Порядо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оки передачи  объединяемого имущества  для  учета  на  самостояте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алансе определяются в Приложении 1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. Ведение общих дел учас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АРИАНТ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Ведение  общих дел  участников  Товарищества  осуществляет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щему  согласию,   за  исключением   следующих  вопросов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арищества, решения по которым принимаются большинством участник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1.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2.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3. 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Решения  принимаются на собрании представителей участников,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тем опроса по телефону, письменно, по телеграф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Повседневное  руководство  совместной  деятельностью  учас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арищества возлагается на ______________________________ (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АРИАНТ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Руководство  совместной деятельностью участников Товариществ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же ведение  их общих  дел возлагается на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наименование участни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Участник  Товарищества, которому  поручено  ведение  общих 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йствует на  основании доверенности,  выданной  остальными  участ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ари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Участник  Товарищества, совершивший в общих интересах какие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йствия, не  получив на  них  надлежащих  полномочий,  имеет  прав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ещение произведенных  им из  своих средств  расходов по  делу лиш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случае последующего одобрения его действий остальными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. Распределение результатов совме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 между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  Прибыль   от   совместной   деятельности,   осуществляемой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и с  настоящим договором,  распределяется пропорциональн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лям в имуществе Товари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Участник  Товарищества, которому  поручено  ведение  общих 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ет право на возмещение понесенных им из своих средств расходов на э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Участники  Товарищества пользуются  преимущественным  право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учение  товаров,   работ  и   услуг,  производимых  в  результат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мест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. Общие расходы и убытки от совместной деятельности покрываютс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чет общего  имущества  участников  Товарищества,  а  недостающие  су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кладываются  между  участниками  пропорционально  их  долям  в  об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уще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5. Взаимоотношения между участниками Товари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Участник  Товарищества может выйти из числа его членов пись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едомив о  том остальных участников не позднее, чем за ______ месяца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ня вых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Участнику,  выходящему из числа членов Товарищества, возмещ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имость его  доли в общем имуществе Товарищества, определяемая на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хода. По  согласованию с остальными участниками доля в общем им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арищества может быть возвращена в натураль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 Участник,   выходящий  из  числа  членов  Товарищества,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естить остальным участникам причиненные его выходом убы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.  Участник   вправе  передать   свою  долю   в  общем   им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арищества любому  другому участнику  либо третьему  лицу  с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льных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.  Участники   Товарищества  пользуются   преимущественным  пра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обретения передаваемой доли в общем имуществе Товари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. Прекращение Товари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Товарищество прекращается, а настоящий договор утрачивает сил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истечение срока деятельности Товарищества,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-  достижения   цели  совместной  деятельности,  указанных  в  ст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е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- по соглашению участников Товари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- если число участников Товарищества уменьшится до одно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- в иных случаях, предусмотренных гражданск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.  В   случае  неисполнения  или  ненадлежащего  исполнения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язательств по  настоящему договору  участники несут 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ответствии с гражданск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. Все  споры и  разногласия, которые  могут возникнуть  в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ящим договором, будут решаться путем переговоров между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В случае,  если споры  и разногласия  не будут  урегулированы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говоров,  они  подлежат  разрешению  в  соответствии  с  действ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3.  С   даты  заключения  настоящего  договора  вся  предше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писка, документы  или материалы  переговоров  между  участникам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просам, являющимся предметом настоящего договора, теряют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. Любые изменения и дополнения к настоящему договору действитель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шь при  условии, если  они совершены  в письменной  виде  и  подпис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я к настоящему договору составляют его неотъемлемую ча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. В  случаях, не  предусмотренных настоящим договором,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ражданский кодекс РСФ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6.  Настоящий   договор  заключен   в  городе   Москве,  в 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земплярах, по  одному для каждой из сторон и вступает в силу с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8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 1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 2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 3 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 1 _______________________      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 2 _______________________      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частник 3 _______________________      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sovmestnoy-deyatelnosti" TargetMode="External"/><Relationship Id="rId3" Type="http://schemas.openxmlformats.org/officeDocument/2006/relationships/hyperlink" Target="http://blanker.ru/doc/dogovor-sovmestnoy-deyatelnost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26:00Z</dcterms:created>
  <dc:creator/>
  <dc:description/>
  <cp:keywords/>
  <dc:language>en-US</dc:language>
  <cp:lastModifiedBy>===</cp:lastModifiedBy>
  <dcterms:modified xsi:type="dcterms:W3CDTF">2009-04-17T19:29:00Z</dcterms:modified>
  <cp:revision>4</cp:revision>
  <dc:subject/>
  <dc:title>Договор простого товарищества</dc:title>
</cp:coreProperties>
</file>