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Учредительный договор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ества с ограниченной ответственность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наименование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. Уставный капитал общества и доли его участников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 Совместная деятельность учредителей по созданию общества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 Состав органов общества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4. Распределение прибыли между участниками общества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 Выход участника общества из общества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6. Действие учредительного договора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7. Подписи учредителей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г. ______________                                  "___"________20__ 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Граждане Российской Федерации: 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, а такж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юридические лица: 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, (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Примечани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ля  физических  лиц  указываются:  фамилия,  имя,  отчество,  паспортны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анные,  место  жительства;  для  юридических  лиц  указываются:   полно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ирменное  наименование  организации,  ее  место  нахождения,  банковск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реквизиты, фамилия, имя, отчество и должность лица, ее представляющего, 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кже документ, на основании которого осуществляется представительство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именуемые в дальнейшем "учредители" ("участники"), обязуются созд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в  соответствии  с  законодательством  Российской  Федерации  общество  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граниченной  ответственностью  (наименование),  именуемое  в  дальнейш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"Общество", с местом нахождения в __________, на следующих условия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В п.1 ст.12 Закона элементы содержания учредительно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оговора  изложены  в  виде  исчерпывающего  перечня.   Практически   эт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означает, с одной стороны, что все перечисленные здесь вопросы необходим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разрешить именно в учредительном договоре, а не в уставе  общества,  а  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ругой, - что  любые  требования  о  включении  в  учредительный  догово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ополнительных сведений, выходящих  за  пределы  данного  перечня,  буду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являться  неправомерными.  В  то  же  время   учредители   общества   пр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необходимости могут урегулировать  в  учредительном  договоре  и  други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помимо перечисленных, отноше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8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8000"/>
          <w:sz w:val="22"/>
          <w:szCs w:val="22"/>
        </w:rPr>
        <w:t>Учредительный договор  заключается  в  простой  письменной  форме 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подписывается    всеми    учредителями    общества     с     ограничен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ответственностью.  Это  не  лишает  учредителей  права  придать   ему  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8000"/>
          <w:sz w:val="22"/>
          <w:szCs w:val="22"/>
        </w:rPr>
        <w:t>нотариальную форму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Уставный капитал общ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доли его участник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1.  Уставный  капитал  Общества  является  частью  его  имущест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спользуемого  для   предпринимательской   деятельности,   и   определя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минимальный размер  его  имущества,  гарантирующего  интересы  кредито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ставный капитал  Общества  составляется  из  номинальной  стоим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олей его участник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Размер уставного капитала Общества и номинальная стоимость долей е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ов определяются в рубля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  момент  создания  Общества  его  уставный   капитал   составля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 руб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 Размер  уставного  капитала  должен  быть   не   мене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стократной величины минимального  размера  оплаты  труда,  установленно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федеральным законом на дату представления документов для  государствен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8000"/>
          <w:sz w:val="22"/>
          <w:szCs w:val="22"/>
        </w:rPr>
        <w:t>регистрации общества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2. Размеры долей участников Общества в его уставном капитале и  и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номинальная стоимость при учреждении Обще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) ___________ (наименование участника) - _____ 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оминальная стоимость доли - _____________ руб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клад подлежит внесению ____________________ (в  денежной  форме,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орме имущественного вклада, в форме предоставления прав, ценных бумаг 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казать конкретно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) ___________ (наименование участника) - _____ 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оминальная стоимость доли - _____________ руб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клад подлежит внесению ____________________ (в  денежной  форме,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орме имущественного вклада, в форме предоставления прав, ценных бумаг 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казать конкретно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) ___________ (наименование участника) - _____ 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оминальная стоимость доли - _____________ руб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клад подлежит внесению ____________________ (в  денежной  форме,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орме имущественного вклада, в форме предоставления прав, ценных бумаг 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казать конкретно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) ___________ (наименование участника) - _____ 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оминальная стоимость доли - _____________ руб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клад подлежит внесению ____________________ (в  денежной  форме,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орме имущественного вклада, в форме предоставления прав, ценных бумаг 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казать конкретно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) ___________ (наименование участника) - _____ 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оминальная стоимость доли - _____________ руб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клад подлежит внесению ____________________ (в  денежной  форме,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орме имущественного вклада, в форме предоставления прав, ценных бумаг 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казать конкретно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) ___________ (наименование участника) - _____ 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оминальная стоимость доли - _____________ руб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клад подлежит внесению ____________________ (в  денежной  форме,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орме имущественного вклада, в форме предоставления прав, ценных бумаг 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казать конкретно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Размеры долей участников общества могут определяться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процентах или  в  виде  дроби.  Размер  доли  участника  общества  долже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соответствовать соотношению номинальной стоимости его  доли  и  уставно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капитала общества. Номинальная стоимость доли - ее стоимость  в  уставн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капитале. Действительная стоимость  доли  участника  соответствует  ча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стоимости чистых активов общества, пропорциональной размеру его дол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8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8000"/>
          <w:sz w:val="22"/>
          <w:szCs w:val="22"/>
        </w:rPr>
        <w:t>В случае внесения в уставный  капитал  общества  неденежных  вклад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участники общества и независимый оценщик (см. ст.15  Закона)  в  тече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трех   лет   с   момента   государственной   регистрации   общества   и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соответствующих  изменений  в  уставе  общества   солидарно   несут   пр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недостаточности имущества общества субсидиарную  ответственность  по  е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8000"/>
          <w:sz w:val="22"/>
          <w:szCs w:val="22"/>
        </w:rPr>
        <w:t>обязательствам в размере завышения стоимости неденежных вкладов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3. На момент государственной  регистрации  Общества  его  уставны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капитал должен быть оплачен учредителями не менее чем наполови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) ________________ обязуется к моменту государственной  регистра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внести не  менее  _____  %  своего  вклада  в  уставный  капи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) ________________ обязуется к моменту государственной  регистра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внести не  менее  _____  %  своего  вклада  в  уставный  капи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) ________________ обязуется к моменту государственной  регистра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внести не  менее  _____  %  своего  вклада  в  уставный  капи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) ________________ обязуется к моменту государственной  регистра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внести не  менее  _____  %  своего  вклада  в  уставный  капи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) ________________ обязуется к моменту государственной  регистра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внести не  менее  _____  %  своего  вклада  в  уставный  капи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) ________________ обязуется к моменту государственной  регистра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внести не  менее  _____  %  своего  вклада  в  уставный  капи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аждый учредитель обязан полностью  внести  свой  вклад  в  уставны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капитал Общества в течение _____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Полное внесение  вкладов  обязательно  не  позднее  ч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через один год с момента государственной регистрации общества.  Стоимо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вклада каждого учредителя  общества  должна  быть  не  менее  номиналь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стоимости  его  доли.  Закон   запрещает   освобождение   учредителя   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обязанности внесения вклада в уставный  капитал  общества,  в  том  числ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8000"/>
          <w:sz w:val="22"/>
          <w:szCs w:val="22"/>
        </w:rPr>
        <w:t>путем зачета его требований к обществу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4. В случае неполной оплаты уставного капитала Общества в  тече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года с  момента  его  государственной  регистрации  Общество  должно  и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ъявить  об  уменьшении  своего   уставного   капитала   до   фактичес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плаченного его размера и зарегистрировать его уменьшение в установленн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рядке или принять решение о ликвидации 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ля учредителя, который при учреждении Общества не внес в срок св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вклад в его уставный капитал в полном размере, а также  доля  учредител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торый  не  предоставил  в   срок   денежную   или   иную   компенсаци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едусмотренную  п.3  ст.15  Федерального  закона  "Об  обществах   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граниченной ответственностью", переходит к Обществ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и  этом  Общество  обязано  выплатить  учредителю   действительну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тоимость части его доли,  пропорциональной  внесенной  им  части  вкла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(сроку, в течение которого имущество находилось в пользовании  Общества)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ли, с его согласия, выдать ему в натуре имущество  такой  же  стоим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ействительная стоимость части  доли  определяется  на  основании  данны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бухгалтерской  отчетности  Общества   за   последний   отчетный   пери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едшествующий дню истечения срока  внесения  вклада  или  предоставл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мпенс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 случае, если  любой  из  учредителей  Общества  не  выполнит  сво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язанности  по   внесению   вкладов   в   уставный   капитал   Общест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становленные в пп.1.2. и 1.3. настоящего  учредительного  договора,  о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плачивает Обществу штраф в размере ______ % стоимости неденежного вкла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ли невнесенной сумм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  В   качестве   мер   имущественной    ответственн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учредителей допустимо установить и иные санкции, например, пени за кажды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ень просрочки и т.п.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Совместная деятельность учредител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 созданию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1. Обязанности учредителей по  совершению  действий,  связанных  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зданием Общества, распределяются между ними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) _________________ обязуется в  срок  до  "___"_________  20__  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ершить следующие действия: _______________________________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) _________________ обязуется в  срок  до  "___"_________  20__  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ершить следующие действия: _______________________________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) _________________ обязуется в  срок  до  "___"_________  20__  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ершить следующие действия: _______________________________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) _________________ обязуется в  срок  до  "___"_________  20__  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ершить следующие действия: _______________________________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) _________________ обязуется в  срок  до  "___"_________  20__  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ершить следующие действия: _______________________________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) _________________ обязуется в  срок  до  "___"_________  20__  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ершить следующие действия: _______________________________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2. Расходы, связанные с созданием Общества,  распределяются  межд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редителями следующим образом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) ________________________________________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) ________________________________________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) ________________________________________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) ________________________________________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) ________________________________________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) 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Состав органов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В предлагаемом вниманию читателя образце учредительно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оговора общества определяется  четырехзвенная  система  управления.  Пр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этом в обязательном порядке в обществе  с  ограниченной  ответственность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олжны быть созданы два управленческих органа - общее собрание участник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общества и единоличный исполнительный орган  общества  (или  его  функ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олжны быть  переданы  управляющему).  Поэтому  в  случаях,  когда  сов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иректоров  или  коллегиальный  исполнительный  орган   в   обществе   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8000"/>
          <w:sz w:val="22"/>
          <w:szCs w:val="22"/>
        </w:rPr>
        <w:t>создаются, соответствующие условия из предлагаемого образца исключаются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1. Высшим органом  управления  Общества  является  общее  собра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ов Общества, которое может быть очередным или  внеочередным.  Вс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и  Общества  имеют  право  присутствовать   на   общем   собран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ов Общества, принимать участие в обсуждении вопросов повестки д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 голосовать при принятии решени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Положения учредительных документов общества или реш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органов общества, ограничивающие  указанные  права  участников  общест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ничтожны. Данные права  участников  общества  относятся  к  категории  и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8000"/>
          <w:sz w:val="22"/>
          <w:szCs w:val="22"/>
        </w:rPr>
        <w:t>основных прав, существующих в силу Закона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аждый участник Общества имеет  на  общем  собрании  число  голос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порциональное его доле в уставном капитале  Общества,  за  исключени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лучаев, предусмотренных Федеральным законом "Об обществах с ограничен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тветственностью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омпетенция общего собрания участников Общества определяется ГК  РФ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едеральным  законом  "Об  обществах  с  ограниченной  ответственностью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ставом Общества и положением об общем собрании участников 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 вступления в Общество  иных  участников  состав  общего  собр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ов Общества соответствует составу учредителей Общества, указанны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в настоящем учредительном договор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2.  Постоянно  действующим  органом  управления  и   контроля   з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еятельностью исполнительных органов Общества является  совет  директо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, члены которого избираются на общем собрании участников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з числа участников Общества и других лиц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рок полномочий совета директоров 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оличество членов совета директоров 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омпетенция  совета  директоров  Общества  определяется  Федеральны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коном "Об обществах с ограниченной ответственностью", уставом 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 положением о совете директор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и  учреждении  Общества  в  состав  совета   директоров   избраны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3.  Руководство  текущей  деятельностью  Общества   осуществляет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генеральным директором (единоличным исполнительным органом) и  правлени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(коллегиальным исполнительным органом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Генеральный директор избирается общим собранием участников 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з числа участников Общества или других лиц сроком на 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и учреждении Общества на должность генерального  директора  избра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Члены  правления  Общества  избираются  общим  собранием  участник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 из  числа  участников  Общества  или  других  лиц   сроком   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 в количестве ______________________ челове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и учреждении Общества в состав правления избраны: 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Исполнительные органы Общества подотчетны общему собранию участник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,  а  в  период  между  общими  собраниями  -  совету  директо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ередача права голоса членом совета  директоров  Общества  и  член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ления  Общества  иным  лицам,  в  том  числе  другим  членам   сове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иректоров, другим членам правления запреща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омпетенция исполнительных  органов  Общества  определяется  ГК  РФ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едеральным  законом  "Об  обществах  с  ограниченной  ответственностью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ставом Общества, а также положением о генеральном директоре  Общества 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ложением о правлении 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4. Органом финансового контроля в  Обществе  является  ревизионна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миссия 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Ревизионная  комиссия  Общества  избирается  общим   собранием   е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ов на срок ____________ в составе _______________ член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Членом  ревизионной  комиссии  Общества  может  быть  трудоспособно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изическое лицо, не ограниченное в гражданской дееспособности, обладающе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необходимыми профессиональными знаниями  и  опытом  практической  рабо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которое может не являться участником 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и учреждении  Общества  в  состав  ревизионной  комиссии  избраны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омпетенция ревизионной комиссии и порядок  ее  работы  определяют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ставом Общества и положением о ревизионной комиссии 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Распределение прибыли между участниками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1. Общество вправе ежеквартально, один раз в полгода или один  ра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в год принимать  решение  о  распределении  своей  чистой  прибыли  межд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ами  Общества.  Периодичность  распределения  чистой  прибыли 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финансовом  году  определяется  ежегодным  общим   собранием   участник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. Решение об определении части прибыли  Общества,  распределяем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между его участниками, принимается общим собранием участников 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2. Часть прибыли Общества, предназначенная для распределения межд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его участниками,  распределяется  пропорционально  их  долям  в  уставн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капитале 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Часть чистой прибыли, причитающаяся каждому участнику Общества посл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распределения, выплачивается ему в денежной форм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Распределенная чистая прибыль выплачивается в ______________ срок с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ня принятия общим собранием участников Общества соответствующего реш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о  месту  нахождения  Общества.  Генеральный  директор  Общества  обяза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еспечить письменное персональное уведомление каждого участника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 дате и месте выплаты чистой прибыл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3. Общество не вправе принимать  решение  о  распределении  чист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были между участникам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 полной оплаты всего уставного капитала Обществ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о выплаты действительной  стоимости  доли  (части  доли)  участни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в случаях, предусмотренных Федеральным законом "Об  обществах  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граниченной ответственностью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если на момент принятия такого решения Общество  отвечает  признак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несостоятельности (банкротства) или если указанные  признаки  появятся  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в результате принятия такого решени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если на момент принятия  такого  решения  стоимость  чистых  актив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 меньше его уставного капитала  и  резервного  фонда  или  стан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меньше их размера в результате принятия такого решени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 иных случаях, предусмотренных федеральными закон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Выход участника общества из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1. Участник Общества  вправе  в  любое  время  выйти  из 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независимо от согласия других его участников или 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2. В  случае  выхода  участника  Общества  из  Общества  его  дол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ереходит к Обществу с  момента  подачи  заявления  о  выходе.  При  эт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о обязано выплатить участнику, подавшему  заявление  о  выходе  и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, действительную стоимость его доли,  определяемую  на  основан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анных бухгалтерской отчетности Общества за год, в течение которого  бы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дано заявление о выходе, либо  с  согласия  соответствующего  участни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выдать ему в натуре имущество такой же стоимости,  а  в  случае  непол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платы его вклада в уставный капитал  Общества  действительную  стоимо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части его доли, пропорциональной оплаченной части вкла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3. Общество обязано выплатить  участнику,  подавшему  заявление  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выходе из Общества, действительную стоимость его доли или  выдать  ему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туре имущество такой же стоимости в течение  шести  месяцев  с  момен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кончания финансового года,  в  котором  подано  заявление  о  выходе  и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ействительная стоимость доли участника  Общества  выплачивается  з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чет разницы между стоимостью чистых  активов  Общества  и  размером  е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ставного капитала. В случае, если такой разницы недостаточно для выпла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у, подавшему  заявление  о  выходе  из  Общества,  действитель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тоимости его доли, то Общество обязано уменьшить свой  уставный  капи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 недостающую сум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4. Выход участника из Общества не освобождает его  от  обязанн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еред Обществом по внесению вклада в  имущество  Общества,  возникшей  д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дачи заявления о выходе из 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Действие учредительного догово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1.  Настоящий  учредительный  договор  является  обязательным  дл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редителей Общества с момента его подписания. Правила,  установленные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редительном договоре, действуют  в  отношении  третьих  лиц  с  момен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государственной регистрации Общества в качестве юридическ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2. Вопросы деятельности Общества, не урегулированные  в  настоящ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чредительном договоре, разрешаются в соответствии с уставом  Общества 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 случае, если положения устава Общества не соответствуют положения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стоящего учредительного договора, применяются положения уста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3. Настоящий учредительный договор действует в  полном  объеме  д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внесения  в  него  в  установленном  порядке  изменений   и   дополнени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длежащих государственной регистрации, или до  прекращения  деятельн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Если  Общество  учреждается  на  определенный  срок,  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анном пункте нужно определить  дату  окончания  действия  учредительно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8000"/>
          <w:sz w:val="22"/>
          <w:szCs w:val="22"/>
        </w:rPr>
        <w:t>договора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  случае,  если  отдельные  положения   настоящего   учредительно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оговора   утрачивают  силу  в  связи  с  внесением  в  него  изменений 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дополнений, остальные его положения продолжают действов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  Учредительный   договор   общества   с   ограничен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ответственностью не прекращает своего действия после  создания  общест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поскольку  совместная  деятельность  учредителей  по  созданию   об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является лишь одним из элементов комплексного предмета данного  договор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В  таком  учредительном  договоре  главными  являются  сохраняющие   сво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значение вплоть до прекращения общества положения о его создании, а такж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8000"/>
          <w:sz w:val="22"/>
          <w:szCs w:val="22"/>
        </w:rPr>
        <w:t>основополагающие для данного общества правила и нормы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 Подписи учредител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8000"/>
          <w:sz w:val="22"/>
          <w:szCs w:val="22"/>
        </w:rPr>
        <w:t>Примечание.</w:t>
      </w:r>
      <w:r>
        <w:rPr>
          <w:rFonts w:cs="Courier New" w:ascii="Courier New" w:hAnsi="Courier New"/>
          <w:color w:val="008000"/>
          <w:sz w:val="22"/>
          <w:szCs w:val="22"/>
        </w:rPr>
        <w:t xml:space="preserve">   Подписи   представителей   учредителей,    являющих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</w:rPr>
      </w:pPr>
      <w:r>
        <w:rPr>
          <w:rFonts w:cs="Courier New" w:ascii="Courier New" w:hAnsi="Courier New"/>
          <w:color w:val="008000"/>
          <w:sz w:val="22"/>
          <w:szCs w:val="22"/>
        </w:rPr>
        <w:t>юридическими  лицами,  должны   быть   удостоверены   круглыми   печатям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8000"/>
          <w:sz w:val="22"/>
          <w:szCs w:val="22"/>
        </w:rPr>
        <w:t>соответствующих организаций</w:t>
      </w:r>
      <w:r>
        <w:rPr>
          <w:rFonts w:cs="Courier New" w:ascii="Courier New" w:hAnsi="Courier New"/>
          <w:color w:val="000000"/>
          <w:sz w:val="22"/>
          <w:szCs w:val="22"/>
        </w:rPr>
        <w:t>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chreditelni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00:00Z</dcterms:created>
  <dc:creator/>
  <dc:description/>
  <cp:keywords/>
  <dc:language>en-US</dc:language>
  <cp:lastModifiedBy>===</cp:lastModifiedBy>
  <dcterms:modified xsi:type="dcterms:W3CDTF">2009-04-04T17:03:00Z</dcterms:modified>
  <cp:revision>3</cp:revision>
  <dc:subject/>
  <dc:title>Образец учредительного договора</dc:title>
</cp:coreProperties>
</file>