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header24.xml" ContentType="application/vnd.openxmlformats-officedocument.wordprocessingml.header+xml"/>
  <Override PartName="/word/media/image1.wmf" ContentType="image/x-wmf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jc w:val="center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TextBody"/>
        <w:suppressAutoHyphens w:val="true"/>
        <w:spacing w:lineRule="auto" w:line="360"/>
        <w:jc w:val="center"/>
        <w:rPr/>
      </w:pPr>
      <w:r>
        <w:rPr>
          <w:caps/>
          <w:sz w:val="28"/>
          <w:szCs w:val="28"/>
        </w:rPr>
        <w:t>Полное наименование ЮРИДИЧЕСКОГО ЛИЦА</w:t>
      </w:r>
    </w:p>
    <w:p>
      <w:pPr>
        <w:pStyle w:val="TextBody"/>
        <w:suppressAutoHyphens w:val="tru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(сокращенное наименование)</w:t>
      </w:r>
    </w:p>
    <w:p>
      <w:pPr>
        <w:pStyle w:val="Normal"/>
        <w:spacing w:before="0" w:after="120"/>
        <w:ind w:left="5220" w:hanging="0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before="0" w:after="120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before="0" w:after="120"/>
        <w:ind w:left="5220" w:hanging="0"/>
        <w:jc w:val="right"/>
        <w:rPr/>
      </w:pPr>
      <w:r>
        <w:rPr>
          <w:sz w:val="28"/>
          <w:szCs w:val="28"/>
        </w:rPr>
        <w:t>______________________</w:t>
      </w:r>
    </w:p>
    <w:p>
      <w:pPr>
        <w:pStyle w:val="Normal"/>
        <w:spacing w:before="0" w:after="120"/>
        <w:ind w:left="5220" w:hanging="0"/>
        <w:jc w:val="right"/>
        <w:rPr/>
      </w:pPr>
      <w:r>
        <w:rPr>
          <w:sz w:val="20"/>
          <w:szCs w:val="20"/>
        </w:rPr>
        <w:t>(руководитель юридического лица)</w:t>
      </w:r>
    </w:p>
    <w:p>
      <w:pPr>
        <w:pStyle w:val="Normal"/>
        <w:spacing w:before="0" w:after="120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220" w:hanging="0"/>
        <w:jc w:val="right"/>
        <w:rPr/>
      </w:pPr>
      <w:r>
        <w:rPr>
          <w:sz w:val="20"/>
          <w:szCs w:val="20"/>
        </w:rPr>
        <w:t>________________________________________</w:t>
      </w:r>
    </w:p>
    <w:p>
      <w:pPr>
        <w:pStyle w:val="Normal"/>
        <w:spacing w:before="0" w:after="120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дпись, Ф.И.О.)</w:t>
      </w:r>
    </w:p>
    <w:p>
      <w:pPr>
        <w:pStyle w:val="Normal"/>
        <w:spacing w:before="0" w:after="120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220" w:hanging="0"/>
        <w:jc w:val="right"/>
        <w:rPr>
          <w:b/>
          <w:b/>
          <w:caps/>
          <w:sz w:val="30"/>
          <w:szCs w:val="30"/>
        </w:rPr>
      </w:pPr>
      <w:r>
        <w:rPr/>
        <w:t xml:space="preserve"> </w:t>
      </w:r>
      <w:r>
        <w:rPr/>
        <w:t>«____» __________ 2008</w:t>
      </w:r>
    </w:p>
    <w:p>
      <w:pPr>
        <w:pStyle w:val="TextBody"/>
        <w:suppressAutoHyphens w:val="tru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TextBody"/>
        <w:suppressAutoHyphens w:val="tru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TextBody"/>
        <w:suppressAutoHyphens w:val="true"/>
        <w:jc w:val="center"/>
        <w:rPr/>
      </w:pPr>
      <w:hyperlink r:id="rId2">
        <w:r>
          <w:rPr>
            <w:rStyle w:val="InternetLink"/>
            <w:b/>
            <w:caps/>
            <w:color w:val="000000"/>
            <w:sz w:val="44"/>
            <w:szCs w:val="44"/>
            <w:u w:val="none"/>
          </w:rPr>
          <w:t>отчет</w:t>
        </w:r>
      </w:hyperlink>
      <w:r>
        <w:rPr>
          <w:b/>
          <w:caps/>
          <w:sz w:val="44"/>
          <w:szCs w:val="44"/>
        </w:rPr>
        <w:t xml:space="preserve"> № </w:t>
      </w:r>
    </w:p>
    <w:p>
      <w:pPr>
        <w:pStyle w:val="TextBody"/>
        <w:pBdr>
          <w:bottom w:val="single" w:sz="12" w:space="1" w:color="000000"/>
        </w:pBdr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определении кадастровой стоимости земельных участков в составе земель промышленности и иного специального назначения   </w:t>
      </w:r>
    </w:p>
    <w:p>
      <w:pPr>
        <w:pStyle w:val="TextBody"/>
        <w:pBdr>
          <w:bottom w:val="single" w:sz="12" w:space="1" w:color="000000"/>
        </w:pBdr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TextBody"/>
        <w:suppressAutoHyphens w:val="true"/>
        <w:jc w:val="center"/>
        <w:rPr/>
      </w:pPr>
      <w:r>
        <w:rPr>
          <w:sz w:val="28"/>
          <w:szCs w:val="28"/>
        </w:rPr>
        <w:t xml:space="preserve">по состоянию на 01.01.2008 </w:t>
      </w:r>
    </w:p>
    <w:p>
      <w:pPr>
        <w:pStyle w:val="3"/>
        <w:suppressAutoHyphens w:val="true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3"/>
        <w:suppressAutoHyphens w:val="true"/>
        <w:jc w:val="center"/>
        <w:rPr>
          <w:b w:val="false"/>
          <w:b w:val="false"/>
          <w:bCs w:val="false"/>
          <w:caps/>
          <w:sz w:val="32"/>
          <w:szCs w:val="32"/>
        </w:rPr>
      </w:pPr>
      <w:r>
        <w:rPr>
          <w:b w:val="false"/>
          <w:bCs w:val="false"/>
          <w:caps/>
          <w:sz w:val="32"/>
          <w:szCs w:val="32"/>
        </w:rPr>
      </w:r>
    </w:p>
    <w:p>
      <w:pPr>
        <w:pStyle w:val="3"/>
        <w:suppressAutoHyphens w:val="true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3"/>
        <w:suppressAutoHyphens w:val="true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3"/>
        <w:suppressAutoHyphens w:val="true"/>
        <w:jc w:val="center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3"/>
        <w:suppressAutoHyphens w:val="true"/>
        <w:jc w:val="left"/>
        <w:rPr/>
      </w:pPr>
      <w:r>
        <w:rPr>
          <w:b w:val="false"/>
          <w:bCs w:val="false"/>
        </w:rPr>
        <w:t>Оценщики:</w:t>
      </w:r>
    </w:p>
    <w:p>
      <w:pPr>
        <w:pStyle w:val="3"/>
        <w:suppressAutoHyphens w:val="tru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uppressAutoHyphens w:val="true"/>
        <w:jc w:val="left"/>
        <w:rPr/>
      </w:pPr>
      <w:r>
        <w:rPr>
          <w:b w:val="false"/>
          <w:bCs w:val="false"/>
          <w:sz w:val="28"/>
          <w:szCs w:val="28"/>
        </w:rPr>
        <w:t xml:space="preserve">__________________     ___________________     </w:t>
      </w:r>
    </w:p>
    <w:p>
      <w:pPr>
        <w:pStyle w:val="3"/>
        <w:suppressAutoHyphens w:val="true"/>
        <w:jc w:val="left"/>
        <w:rPr/>
      </w:pPr>
      <w:r>
        <w:rPr>
          <w:b w:val="false"/>
          <w:bCs w:val="false"/>
          <w:sz w:val="20"/>
          <w:szCs w:val="20"/>
        </w:rPr>
        <w:t>(Фамилия И.О.)</w:t>
        <w:tab/>
        <w:tab/>
        <w:tab/>
        <w:tab/>
        <w:t>(подпись, печать)</w:t>
        <w:tab/>
        <w:tab/>
      </w:r>
    </w:p>
    <w:p>
      <w:pPr>
        <w:pStyle w:val="3"/>
        <w:suppressAutoHyphens w:val="tru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uppressAutoHyphens w:val="true"/>
        <w:jc w:val="left"/>
        <w:rPr/>
      </w:pPr>
      <w:r>
        <w:rPr>
          <w:b w:val="false"/>
          <w:bCs w:val="false"/>
          <w:sz w:val="28"/>
          <w:szCs w:val="28"/>
        </w:rPr>
        <w:t xml:space="preserve">__________________     ___________________     </w:t>
      </w:r>
    </w:p>
    <w:p>
      <w:pPr>
        <w:pStyle w:val="3"/>
        <w:suppressAutoHyphens w:val="true"/>
        <w:jc w:val="left"/>
        <w:rPr/>
      </w:pPr>
      <w:r>
        <w:rPr>
          <w:b w:val="false"/>
          <w:bCs w:val="false"/>
          <w:sz w:val="20"/>
          <w:szCs w:val="20"/>
        </w:rPr>
        <w:t>(Фамилия И.О.)</w:t>
        <w:tab/>
        <w:tab/>
        <w:tab/>
        <w:tab/>
        <w:t>(подпись, печать)</w:t>
        <w:tab/>
        <w:tab/>
      </w:r>
    </w:p>
    <w:p>
      <w:pPr>
        <w:pStyle w:val="3"/>
        <w:suppressAutoHyphens w:val="tru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uppressAutoHyphens w:val="true"/>
        <w:jc w:val="left"/>
        <w:rPr/>
      </w:pPr>
      <w:r>
        <w:rPr>
          <w:b w:val="false"/>
          <w:bCs w:val="false"/>
          <w:sz w:val="28"/>
          <w:szCs w:val="28"/>
        </w:rPr>
        <w:t xml:space="preserve">__________________     ___________________     </w:t>
      </w:r>
    </w:p>
    <w:p>
      <w:pPr>
        <w:pStyle w:val="3"/>
        <w:suppressAutoHyphens w:val="true"/>
        <w:jc w:val="left"/>
        <w:rPr/>
      </w:pPr>
      <w:r>
        <w:rPr>
          <w:b w:val="false"/>
          <w:bCs w:val="false"/>
          <w:sz w:val="20"/>
          <w:szCs w:val="20"/>
        </w:rPr>
        <w:t>(Фамилия И.О.)</w:t>
        <w:tab/>
        <w:tab/>
        <w:tab/>
        <w:tab/>
        <w:t>(подпись, печать)</w:t>
        <w:tab/>
        <w:tab/>
      </w:r>
    </w:p>
    <w:p>
      <w:pPr>
        <w:pStyle w:val="3"/>
        <w:suppressAutoHyphens w:val="tru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uppressAutoHyphens w:val="tru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suppressAutoHyphens w:val="true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3"/>
        <w:suppressAutoHyphens w:val="true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3"/>
        <w:suppressAutoHyphens w:val="true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3"/>
        <w:suppressAutoHyphens w:val="true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3"/>
        <w:suppressAutoHyphens w:val="true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397" w:top="539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uppressAutoHyphens w:val="true"/>
        <w:spacing w:lineRule="auto" w:line="360"/>
        <w:jc w:val="center"/>
        <w:rPr>
          <w:b w:val="false"/>
          <w:b w:val="false"/>
          <w:sz w:val="16"/>
          <w:szCs w:val="16"/>
        </w:rPr>
      </w:pPr>
      <w:r>
        <w:rPr>
          <w:b w:val="false"/>
        </w:rPr>
        <w:t>Город, год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Информация об исполнителе(-ях) работ по государственной кадастровой оценке земель  промышленности и иного специального назнач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ное наименование юридического лиц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рганизационно–правовая форм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ГРН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а присвоения ОГРН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Юридический адрес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чтовый адрес (местонахождение юридического лица)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лефон, факс, адрес электронной почт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ичество оценщиков, имеющихся в штате, соответствующих установленным законодательством требованиям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 об оценщике(-ах)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  <w:gridCol w:w="1800"/>
        <w:gridCol w:w="1440"/>
      </w:tblGrid>
      <w:tr>
        <w:trPr>
          <w:trHeight w:val="241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 номер документа, удостоверяющего личность, дата выдачи и орган, выдавший указанный доку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аморегулируемой организации оценщиков, членом которой является оцен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документа об образовании, подтверждающего получение профессиональных знаний в области оценоч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страховании гражданской ответственности оценщ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казываются сведения об объеме отчета об определении кадастровой стоимости земельных участков в составе земель промышленности и иного специального назначения; количестве частей, томов (с указанием количества страниц), их наименования; количестве иллюстраций, таблиц, приложений. Приводится перечень или краткая аннотация  основных разделов отчет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казываются наименования разделов, подразделов и пунктов (если они имеют наименования) отчета, приложений и их номера страниц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формировании отчета, состоящего из двух и более частей, в каждой из них должно быть указано содержание. При этом в первой части помещают содержание всего отчета с указанием номеров частей, в последующих - только содержание соответствующей части. Если приложения размещаются, ввиду их объемности, отдельной книгой, то перечень приложений приводится в этой книг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разделе «Содержание» приводится описание структуры всех папок и входящих в них файлов электронного вида отчета, представленного на магнитном носителе. Отчет в электронном виде на магнитном носителе содержит текст отчета в формате докумен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*.</w:t>
      </w:r>
      <w:r>
        <w:rPr>
          <w:lang w:val="en-US"/>
        </w:rPr>
        <w:t>doc</w:t>
      </w:r>
      <w:r>
        <w:rPr/>
        <w:t>), приложения (форматы *.</w:t>
      </w:r>
      <w:r>
        <w:rPr>
          <w:lang w:val="en-US"/>
        </w:rPr>
        <w:t>xls</w:t>
      </w:r>
      <w:r>
        <w:rPr/>
        <w:t>, *.</w:t>
      </w:r>
      <w:r>
        <w:rPr>
          <w:lang w:val="en-US"/>
        </w:rPr>
        <w:t>doc</w:t>
      </w:r>
      <w:r>
        <w:rPr/>
        <w:t>, *.</w:t>
      </w:r>
      <w:r>
        <w:rPr>
          <w:lang w:val="en-US"/>
        </w:rPr>
        <w:t>jpeg</w:t>
      </w:r>
      <w:r>
        <w:rPr/>
        <w:t>, *.</w:t>
      </w:r>
      <w:r>
        <w:rPr>
          <w:lang w:val="en-US"/>
        </w:rPr>
        <w:t>xml</w:t>
      </w:r>
      <w:r>
        <w:rPr/>
        <w:t>), заполненную базу данных в формате специального программного обеспечения. Оформление обложки магнитного носителя выполняется в соответствии с Рис.1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841240" cy="4951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4951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type w:val="nextPage"/>
          <w:pgSz w:w="11906" w:h="16838"/>
          <w:pgMar w:left="1418" w:right="794" w:gutter="0" w:header="539" w:top="1134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right"/>
        <w:rPr/>
      </w:pPr>
      <w:r>
        <w:rPr/>
        <w:t>Рис.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</w:t>
      </w:r>
    </w:p>
    <w:p>
      <w:pPr>
        <w:sectPr>
          <w:headerReference w:type="default" r:id="rId7"/>
          <w:type w:val="nextPage"/>
          <w:pgSz w:w="11906" w:h="16838"/>
          <w:pgMar w:left="1418" w:right="794" w:gutter="0" w:header="53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  <w:t>Приводятся определения, необходимые для установления или уточнения терминов, используемых в отчете.</w:t>
      </w:r>
    </w:p>
    <w:p>
      <w:pPr>
        <w:pStyle w:val="Heading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  <w:lang w:val="en-US"/>
        </w:rPr>
        <w:t>I. </w:t>
      </w:r>
      <w:r>
        <w:rPr>
          <w:rFonts w:cs="Times New Roman" w:ascii="Times New Roman" w:hAnsi="Times New Roman"/>
          <w:caps/>
          <w:sz w:val="28"/>
        </w:rPr>
        <w:t>ВВЕДЕНИЕ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1.1. Цель и задачи государственной кадастровой оценки земель промышленности и иного специального на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1.2. Правовая и методическая основы проведения государственной кадастровой оценки земель промышленности и иного специального назначения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азделе приводится перечень всех документов по организации работ по определению кадастровой стоимости земельных участков в составе земель промышленности и иного специального назначения   (далее - ГКОЗ ПРОМ) в субъекте Российской Федерации: нормативные правовые акты Российской Федерации, нормативные правовые акты органов государственной власти субъекта Российской Федерации, нормативные правовые акты органов местного самоуправления, протоколы всех заседаний межведомственных комиссий (в том числе, о согласовании факторов кластеризации), документы об утверждении перечней земельных участков, о соответствии ОКТМО, копии контракта на выполнение работ  и иные документы по организации работ по ГКОЗ ПРОМ в субъекте Российской Федерации. Копии указанных документов, за исключением актов Российской Федерации, приводятся в Приложении 1 к отче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азделе также приводятся наименования и реквизиты иных документов, которые применялись при определении кадастровой стоимости земельных участков в составе земель промышленности и иного специального назначения (копии, при необходимости, также предоставляются в Приложении 1 к отчету).</w:t>
      </w:r>
    </w:p>
    <w:p>
      <w:pPr>
        <w:sectPr>
          <w:headerReference w:type="default" r:id="rId8"/>
          <w:type w:val="nextPage"/>
          <w:pgSz w:w="11906" w:h="16838"/>
          <w:pgMar w:left="1418" w:right="794" w:gutter="0" w:header="53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  <w:lang w:val="en-US"/>
        </w:rPr>
        <w:t>II</w:t>
      </w:r>
      <w:r>
        <w:rPr>
          <w:rFonts w:cs="Times New Roman" w:ascii="Times New Roman" w:hAnsi="Times New Roman"/>
          <w:caps/>
          <w:sz w:val="28"/>
        </w:rPr>
        <w:t>.</w:t>
      </w:r>
      <w:r>
        <w:rPr>
          <w:rFonts w:cs="Times New Roman" w:ascii="Times New Roman" w:hAnsi="Times New Roman"/>
          <w:caps/>
          <w:sz w:val="28"/>
          <w:lang w:val="en-US"/>
        </w:rPr>
        <w:t> </w:t>
      </w:r>
      <w:r>
        <w:rPr>
          <w:rFonts w:cs="Times New Roman" w:ascii="Times New Roman" w:hAnsi="Times New Roman"/>
          <w:caps/>
          <w:sz w:val="28"/>
        </w:rPr>
        <w:t>ОБЩАЯ ЧАСТЬ</w:t>
      </w:r>
    </w:p>
    <w:p>
      <w:pPr>
        <w:pStyle w:val="1TimesNewRoman"/>
        <w:rPr/>
      </w:pPr>
      <w:r>
        <w:rPr/>
        <w:t xml:space="preserve">2.1. Организационная схема выполнения работ по ГКОЗ ПРО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водятс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– </w:t>
      </w:r>
      <w:r>
        <w:rPr/>
        <w:t>дата определения стоим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– </w:t>
      </w:r>
      <w:r>
        <w:rPr/>
        <w:t>дата составления отчет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– </w:t>
      </w:r>
      <w:r>
        <w:rPr/>
        <w:t>сведения о заказчике (наименование, почтовый адрес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водится описание этапов работ с указанием исполнителя(-ей), а также информация обо всех организациях и специалистах, привлекаемых к работам по определению кадастровой стоимости земельных участков, с указанием их квалификации и степени их участ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хема организации работ по ГКОЗ ПРОМ на территории субъекта Российской Федерации приводится  в Приложении 2 к отчету.</w:t>
      </w:r>
    </w:p>
    <w:p>
      <w:pPr>
        <w:pStyle w:val="1TimesNewRoman"/>
        <w:rPr/>
      </w:pPr>
      <w:r>
        <w:rPr/>
        <w:t>2.2. Особые условия проведения рабо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дел содержит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– </w:t>
      </w:r>
      <w:r>
        <w:rPr/>
        <w:t xml:space="preserve">краткое описание исходной информации, оценку ее полноты, актуальности, степень пригодност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– </w:t>
      </w:r>
      <w:r>
        <w:rPr/>
        <w:t>допущения и ограничительные условия, использованные оценщиком при проведении оценк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– </w:t>
      </w:r>
      <w:r>
        <w:rPr/>
        <w:t>применяемые стандарты.</w:t>
      </w:r>
    </w:p>
    <w:p>
      <w:pPr>
        <w:pStyle w:val="1TimesNewRoman"/>
        <w:rPr/>
      </w:pPr>
      <w:r>
        <w:rPr/>
        <w:t xml:space="preserve">2.3. Анализ земель промышленности и иного специального назначения субъекта Российской 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оставляется анализ рынка земельных участков в составе земель промышленности и иного специального назначения, единых объектов недвижимости промышленного и иного специального назначения  на оцениваемой территории, а также других внешних факторов, не относящихся непосредственно к объектам оценки, но влияющих на их стоим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казывается средний уровень (диапазоны) цен за земельные участки и единые объекты недвижимости промышленного и иного специального назначения  в муниципальных районах (городских округах). </w:t>
      </w:r>
    </w:p>
    <w:p>
      <w:pPr>
        <w:sectPr>
          <w:headerReference w:type="default" r:id="rId9"/>
          <w:type w:val="nextPage"/>
          <w:pgSz w:w="11906" w:h="16838"/>
          <w:pgMar w:left="1418" w:right="794" w:gutter="0" w:header="53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aps/>
          <w:sz w:val="28"/>
          <w:lang w:val="en-US"/>
        </w:rPr>
        <w:t>III</w:t>
      </w:r>
      <w:r>
        <w:rPr>
          <w:rFonts w:cs="Times New Roman" w:ascii="Times New Roman" w:hAnsi="Times New Roman"/>
          <w:caps/>
          <w:sz w:val="28"/>
        </w:rPr>
        <w:t>. Описание работ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тчет составляется с соблюдением следующих принципо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тчете должна быть изложена вся информация, существенная с точки зрения стоимости объектов оценк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, приведенная в отчете, использованная или полученная в результате расчетов, должна быть подтверждена и обоснован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держание отчета не должно вводить в заблуждение пользователей отчета, а также допускать неоднозначного толкова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став и последовательность представленных в отчете материалов и описание применения методов, моделей и алгоритмов определения кадастровой стоимости земельных участков должны позволить полностью воспроизвести расчет стоимости без привлечения исполнителей работ и привести его к аналогичным результат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чет должен содержать использованные при определении кадастровой стоимости земельных участков сведения о значениях факторов, оказывающих влияние на кадастровую стоимость, в отношении каждого земельного участка; сведения о рынке недвижимости; иные сведения, которые необходимы для полного и недвусмысленного толкования результатов оценки, с указанием источников и способов их получения; результаты государственной кадастровой оценки земел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сылки в отчете на источники информации должны позволять делать выводы об авторстве соответствующей информации и дате ее подготовки. В отчете должны быть предоставлены копии исходной информации (материалов, распечаток). В случае невозможности и нецелесообразности представления копий исходной информации, в отчете должно быть указано место ее хранения (адрес с точностью до номера комнаты), наименование органа, ответственного за хранение и предоставление исходной информации, а также контактная информация (Ф.И.О., должность, телефон с указанием кода города). В случае если исходная информация не обеспечена свободным и необременительным доступом или в будущем возможно изменение места ее хранения, или используется исходная информация, опубликованная не в периодическом печатном издании, распространяемом на территории Российской Федерации, то к отчету должны быть приложены копии соответствующих материал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выполнения работ с использованием специального программного обеспечения, все таблицы импорта данных должны быть сохранены в паке «Файлы импорта» в корневом каталоге электронного вида отчета.</w:t>
      </w:r>
    </w:p>
    <w:p>
      <w:pPr>
        <w:pStyle w:val="1TimesNewRoman"/>
        <w:rPr/>
      </w:pPr>
      <w:r>
        <w:rPr/>
        <w:t>3.1. Формирование перечня объектов оцен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ный перечень земельных участков в составе земель промышленности и иного специального назначения, сформированный Управлением Роснедвижимости по субъекту Российской Федерации, представляется по форме Таблицы 1 Приложения 3 к отче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чень объектов оценки (перечень земельных участков по группам земель промышленности и иного специального назначения) приводится по форме Таблицы 1 Приложения 4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аза данных СПО (представляется в корневом каталоге электронного вида отчета)  должна содержать все земельные участки, находящиеся в перечне объектов оцен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токолы загрузки перечня объектов оценки предоставляются в Приложении 4.</w:t>
      </w:r>
    </w:p>
    <w:p>
      <w:pPr>
        <w:pStyle w:val="1TimesNewRoman"/>
        <w:rPr/>
      </w:pPr>
      <w:r>
        <w:rPr/>
        <w:t>3.2. Расчет кадастровой стоимости земельных участков, отнесенных к первой группе земель промышленности и иного специального назначения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Результаты определения кадастровой стоимости земельных участков, отнесенных к первой группе земель промышленности и иного специального назначения, отображаются по форме Таблицы 1  Приложения 5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Копии отчетов об оценке рыночной стоимости земельных участков, отнесенных к первой группе земель промышленности и иного специального назначения, предоставляются в электронном виде в папке «Отчеты об оценке рыночной стоимости_1 группа» Приложения 5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Отчеты об оценке рыночной стоимости земельных участков в бумажном виде предоставляются отдельным томом «Отчеты об оценке рыночной стоимости» Приложения 5.</w:t>
      </w:r>
    </w:p>
    <w:p>
      <w:pPr>
        <w:pStyle w:val="1TimesNewRoman"/>
        <w:rPr/>
      </w:pPr>
      <w:r>
        <w:rPr/>
        <w:t>3.3. Определение кадастровой стоимости земельных участков, отнесенных ко второй группе земель промышленности и иного специального назначения.</w:t>
      </w:r>
    </w:p>
    <w:p>
      <w:pPr>
        <w:pStyle w:val="1"/>
        <w:rPr/>
      </w:pPr>
      <w:r>
        <w:rPr/>
        <w:t>3.3.1. Кластеризация земельных участков, отнесенных ко второй группе земель промышленности и иного специального назначения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В отчете приводится обоснование факторов кластеризации, включенных в Перечень факторов кластеризации, обоснование фактора, оказывающего наибольшее влияние на стоимость земельных участков, и информация об их утверждении протоколом заседания межведомственной комиссии. Копия протокола заседания межведомственной комиссии (с приложениями) приводится в Приложении 1 к отче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аблице 1 Приложения 6 приводятся сведения об источниках информации о значениях факторов кластериз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еречень земельных участков, отнесенных ко второй группе земель промышленности и иного специального назначения, в разрезе факторов кластеризации приводится по форме Таблицы 2 Приложения 6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Документы, подтверждающие значения факторов кластеризации, приводятся в папке «Исходная информация» Приложения 6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Диапазон (границы) изменения фактора, оказывающего наибольшее влияние на стоимость земельных участков, приводится по форме Таблицы 3 Приложения 6 и обосновывается в отчете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В отчете приводится описание сформированных кластеров и обоснование их количества. Результат кластеризации земельных участков, отнесенных ко второй группе земель промышленности и иного специального назначения, отображается в столбце «m+1» Таблицы 2 Приложения 6.</w:t>
      </w:r>
    </w:p>
    <w:p>
      <w:pPr>
        <w:pStyle w:val="1"/>
        <w:rPr/>
      </w:pPr>
      <w:r>
        <w:rPr/>
        <w:t>3.3.2. Сбор достаточной и достоверной рыночной информации о земельных участках для каждого сформированного кластера.</w:t>
      </w:r>
    </w:p>
    <w:p>
      <w:pPr>
        <w:pStyle w:val="TextBodyIndent"/>
        <w:suppressAutoHyphens w:val="true"/>
        <w:spacing w:lineRule="auto" w:line="360" w:before="0" w:after="0"/>
        <w:ind w:left="0" w:firstLine="720"/>
        <w:jc w:val="both"/>
        <w:rPr/>
      </w:pPr>
      <w:r>
        <w:rPr/>
        <w:t>В отчете указываются сведения о проведении и результатах анализа достоверности источников рыночной информации, статистического анализа рыночных данных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Сведения об используемых источниках информации предоставляются по форме Таблицы 4 Приложения 6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Исходная рыночная информация приводится в папке «Исходная рыночная информация» Приложения 6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 xml:space="preserve">В отчете приводится описание используемых поправок, обоснование их внесения и  значений, а также описание порядка их применения. Отсутствие поправок также обосновывается в отчете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Обобщенная исходная рыночная информация и порядок внесения поправок приводится по форме Таблицы 5 Приложения 6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 xml:space="preserve">Результаты расчета рыночной стоимости земельных участков на основании сведений об арендной плате за земельные участки, рыночных ценах на единые объекты недвижимости и об арендной плате за единые объекты недвижимости приводятся по формам Таблиц 6-8 Приложения 6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Копии отчетов об оценке рыночной стоимости земельных участков, по которым в том числе использовалась информация об арендной плате за земельные участки, о рыночной цене единых объектов недвижимости, об арендной плате за единые объекты недвижимости, предоставляются в электронном виде в папке «Отчеты об оценке рыночной стоимости объектов-аналогов» Приложения 6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Отчеты об оценке рыночной стоимости земельных участков в бумажном виде предоставляются отдельным томом Приложения 6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Порядок проведения и результаты статистического анализа рыночной информации представляются в отчете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Итоговая информация о рыночных ценах/рыночных стоимостях земельных участков, используемая для установления связи между рыночной ценой/ рыночной стоимостью земельных участков приводится по форме Таблицы 9 Приложения 6.</w:t>
      </w:r>
    </w:p>
    <w:p>
      <w:pPr>
        <w:pStyle w:val="1"/>
        <w:rPr/>
      </w:pPr>
      <w:r>
        <w:rPr/>
        <w:t>3.3.3. Построение моделей расчета кадастровой стоимости земельных участков, входящих в кластер с достаточной информацией о рыночных ценах/ рыночных стоимостях земельных участ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тчете указывается вид моделей расчета кадастровой стоимости земельных участков для каждого кластера, а также приводится анализ качества моделей расчета кадастровой стоимости земельных уча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зультаты определения кадастровой стоимости земельных участков, вошедших в кластер с достаточной информацией о рыночных ценах/ рыночных стоимостях земельных участков, отнесенных ко второй группе земель промышленности и иного специального назначения, отображаются по форме Таблицы 10 Приложения 6.</w:t>
      </w:r>
    </w:p>
    <w:p>
      <w:pPr>
        <w:pStyle w:val="1"/>
        <w:rPr/>
      </w:pPr>
      <w:r>
        <w:rPr/>
        <w:t>3.3.4. Определение кадастровой стоимости земельных участков, входящих в кластер с достаточной информацией о рыночных ценах/ рыночных стоимостях земельных участков, методом сравнения продаж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дастровая стоимость земельных участков, определенная в результате индивидуальной оценки их рыночной стоимости методом сравнения продаж, отображается по форме Таблицы 11 Приложения 6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пии отчетов об оценке рыночной стоимости земельных участков в электроном виде приводятся в папке «Отчеты об оценке рыночной стоимости_метод сравнения продаж» Приложения 6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четы об оценке рыночной стоимости земельных участков в бумажном виде приводятся отдельным томом Приложения 6.</w:t>
      </w:r>
    </w:p>
    <w:p>
      <w:pPr>
        <w:pStyle w:val="1"/>
        <w:rPr/>
      </w:pPr>
      <w:r>
        <w:rPr/>
        <w:t>3.3.5. Определение кадастровой стоимости земельных участков, вошедших в кластер с недостаточной информацией о рыночных ценах/ рыночных стоимостях земельных уча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рядок расчета удельных показателей кадастровой стоимости земельных участков, отнесенных ко второй группе земель промышленности и иного специального назначения, вошедших в кластер с недостаточной информацией о рыночных ценах/ рыночных стоимостях земельных участков, приводится в отчете; результаты приводятся по форме таблиц 12,13 Приложения 6.</w:t>
      </w:r>
    </w:p>
    <w:p>
      <w:pPr>
        <w:pStyle w:val="1TimesNewRoman"/>
        <w:rPr/>
      </w:pPr>
      <w:r>
        <w:rPr/>
        <w:t>3.4. Определение кадастровой стоимости земельных участков, отнесенных к третьей группе земель промышленности и иного специального назначения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В отчете приводится обоснование факторов кластеризации, включенных в Перечень факторов кластеризации, обоснование фактора, оказывающего наибольшее влияние на стоимость земельных участков, и информация об их утверждении протоколом заседания межведомственной комиссии. Копия протокола заседания межведомственной комиссии (с приложениями) приводится в Приложении 1 к отче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аблице 1 Приложения 7 приводятся сведения об источниках информации о значениях факторов кластеризации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Документы, подтверждающие значения факторов кластеризации, приводятся в папке «Исходная информация» Приложения 7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Диапазон (границы) изменения фактора, оказывающего наибольшее влияние на стоимость земельных участков, приводится по форме Таблицы 2 Приложения 7 и обосновывается в Отчете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 xml:space="preserve">В Отчете приводится описание сформированных кластеров и обоснование их количества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Описание эталонных земельных участков в разрезе факторов кластеризации и результаты определения их рыночной стоимости приводится по форме Таблицы 3 Приложения 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пии отчетов об оценке рыночной стоимости эталонных земельных участков в электроном виде приводятся в папке «Отчеты об оценке рыночной стоимости_3 группа» Приложения 7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четы об оценке рыночной стоимости эталонных земельных участков в бумажном виде приводятся отдельным томом Приложения 7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Результаты определения кадастровой стоимости земельных участков, отнесенных к третьей группе земель промышленности и иного специального назначения, отображаются по форме таблицы 4 Приложения 7.</w:t>
      </w:r>
    </w:p>
    <w:p>
      <w:pPr>
        <w:pStyle w:val="1TimesNewRoman"/>
        <w:rPr/>
      </w:pPr>
      <w:r>
        <w:rPr/>
        <w:t>3.5. Определение кадастровой стоимости земельных участков, отнесенных к четвертой группе земель промышленности и иного специального назначения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Результат определения кадастровой стоимости земельных участков, отнесенных к четвертой группе земель промышленности и иного специального назначения, отображается по форме Таблицы 1 Приложения 8.</w:t>
      </w:r>
    </w:p>
    <w:p>
      <w:pPr>
        <w:pStyle w:val="1TimesNewRoman"/>
        <w:rPr/>
      </w:pPr>
      <w:r>
        <w:rPr/>
        <w:t>3.6. Определение кадастровой стоимости земельных участков, отнесенных к пятой группе земель промышленности и иного специального назначения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Результат определения кадастровой стоимости земельных участков, отнесенных к пятой группе земель промышленности и иного специального назначения, отображается по форме Таблицы 1 Приложения 9.</w:t>
      </w:r>
    </w:p>
    <w:p>
      <w:pPr>
        <w:pStyle w:val="1TimesNewRoman"/>
        <w:rPr/>
      </w:pPr>
      <w:r>
        <w:rPr/>
        <w:t>3.7. Определение кадастровой стоимости земельных участков, отнесенных к шестой группе земель промышленности и иного специального назначения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Результат определения кадастровой стоимости земельных участков, отнесенных к шестой группе земель промышленности и иного специального назначения, отображается по форме Таблицы 1 Приложения 10.</w:t>
      </w:r>
    </w:p>
    <w:p>
      <w:pPr>
        <w:pStyle w:val="1TimesNewRoman"/>
        <w:rPr/>
      </w:pPr>
      <w:r>
        <w:rPr/>
        <w:t xml:space="preserve">3.8. Результаты государственной кадастровой оценки земель  промышленности и иного специального назначения. </w:t>
      </w:r>
    </w:p>
    <w:p>
      <w:pPr>
        <w:pStyle w:val="TextBodyIndent"/>
        <w:suppressAutoHyphens w:val="true"/>
        <w:spacing w:lineRule="auto" w:line="360" w:before="0" w:after="0"/>
        <w:ind w:left="0" w:firstLine="720"/>
        <w:jc w:val="both"/>
        <w:rPr/>
      </w:pPr>
      <w:r>
        <w:rPr/>
        <w:t>Результаты государственной кадастровой оценки земель промышленности и иного специального назначения субъекта Российской Федерации приводятся по форме Таблиц 1, 2  Приложения 11 в электронном и бумажном видах. В бумажном виде результаты государственной кадастровой оценки земель представляются отдельным томом с Титульным листом (Приложение 11 к отчету).</w:t>
      </w:r>
    </w:p>
    <w:p>
      <w:pPr>
        <w:pStyle w:val="Normal"/>
        <w:spacing w:lineRule="auto" w:line="348"/>
        <w:ind w:firstLine="720"/>
        <w:jc w:val="both"/>
        <w:rPr/>
      </w:pPr>
      <w:r>
        <w:rPr/>
        <w:t>В целях внесения сведений об экономических характеристиках земельных участков в составе земель промышленности и иного специального назначения (сведений о кадастровой стоимости земельных участков) в государственный кадастр формируются файлы *.</w:t>
      </w:r>
      <w:r>
        <w:rPr>
          <w:lang w:val="en-US"/>
        </w:rPr>
        <w:t>xml</w:t>
      </w:r>
      <w:r>
        <w:rPr/>
        <w:t xml:space="preserve"> в формате, утвержденном приказом Роснедвижимости, в Приложении 12.</w:t>
      </w:r>
    </w:p>
    <w:p>
      <w:pPr>
        <w:pStyle w:val="Normal"/>
        <w:spacing w:lineRule="auto" w:line="348"/>
        <w:ind w:firstLine="720"/>
        <w:jc w:val="both"/>
        <w:rPr/>
      </w:pPr>
      <w:r>
        <w:rPr/>
        <w:t>В целях анализа результатов работ по определению кадастровой стоимости земельных участков в составе земель промышленности и иного специального назначения на территории субъекта Российской Федерации формируется таблица 1 Приложения 13 «Обобщенные результаты работ по определению кадастровой стоимости земельных участков в составе земель промышленности и иного специального назначения».</w:t>
      </w:r>
    </w:p>
    <w:p>
      <w:pPr>
        <w:pStyle w:val="Normal"/>
        <w:spacing w:lineRule="auto" w:line="348"/>
        <w:ind w:firstLine="720"/>
        <w:jc w:val="both"/>
        <w:rPr/>
      </w:pPr>
      <w:r>
        <w:rPr/>
        <w:t xml:space="preserve">Все таблицы упорядочиваются последовательно: по наименованию муниципального района (городского округа), по кадастровому номеру земельного участка. </w:t>
      </w:r>
    </w:p>
    <w:p>
      <w:pPr>
        <w:sectPr>
          <w:headerReference w:type="default" r:id="rId10"/>
          <w:type w:val="nextPage"/>
          <w:pgSz w:w="11906" w:h="16838"/>
          <w:pgMar w:left="1418" w:right="794" w:gutter="0" w:header="53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aps/>
          <w:sz w:val="28"/>
          <w:lang w:val="en-US"/>
        </w:rPr>
      </w:pPr>
      <w:r>
        <w:rPr>
          <w:rFonts w:cs="Times New Roman" w:ascii="Times New Roman" w:hAnsi="Times New Roman"/>
          <w:caps/>
          <w:sz w:val="28"/>
          <w:lang w:val="en-US"/>
        </w:rPr>
        <w:t>IV. Заключение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aps/>
          <w:sz w:val="28"/>
          <w:lang w:val="en-US"/>
        </w:rPr>
      </w:pPr>
      <w:r>
        <w:rPr>
          <w:rFonts w:cs="Times New Roman"/>
          <w:caps/>
          <w:sz w:val="28"/>
          <w:lang w:val="en-US"/>
        </w:rPr>
      </w:r>
    </w:p>
    <w:p>
      <w:pPr>
        <w:pStyle w:val="TextBodyIndent"/>
        <w:suppressAutoHyphens w:val="true"/>
        <w:spacing w:lineRule="auto" w:line="360" w:before="0" w:after="0"/>
        <w:ind w:left="0" w:firstLine="720"/>
        <w:jc w:val="both"/>
        <w:rPr/>
      </w:pPr>
      <w:r>
        <w:rPr/>
        <w:t>Заключение должно содержать анализ результатов государственной кадастровой оценки земель промышленности и иного специального назначения, выводы по результатам выполненной работы, оценку полноты решения целей и задач кадастровой оценки земель, экономической и социальной значимости работы.</w:t>
      </w:r>
    </w:p>
    <w:p>
      <w:pPr>
        <w:pStyle w:val="TextBodyIndent"/>
        <w:suppressAutoHyphens w:val="true"/>
        <w:spacing w:lineRule="auto" w:line="360" w:before="0" w:after="0"/>
        <w:ind w:left="0"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1418" w:right="794" w:gutter="0" w:header="397" w:top="1134" w:footer="0" w:bottom="851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Таблица 1 Приложения 3 к отчету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еречень земельных участков, сформированный Управлением Роснедвижимости по __________________________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29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6"/>
        <w:gridCol w:w="1800"/>
        <w:gridCol w:w="2520"/>
        <w:gridCol w:w="1440"/>
        <w:gridCol w:w="1776"/>
        <w:gridCol w:w="1800"/>
        <w:gridCol w:w="1260"/>
        <w:gridCol w:w="1980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равах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851" w:right="567" w:gutter="0" w:header="397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hanging="0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Heading5"/>
        <w:rPr/>
      </w:pPr>
      <w:r>
        <w:rPr/>
        <w:t>Приложение 4 к отчету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center"/>
        <w:rPr/>
      </w:pPr>
      <w:r>
        <w:rPr>
          <w:b/>
          <w:sz w:val="28"/>
          <w:szCs w:val="28"/>
        </w:rPr>
        <w:t>Протокол загрузки перечня объектов оценки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TextBody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TextBody"/>
        <w:spacing w:lineRule="auto" w:line="360"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/>
      </w:pPr>
      <w:r>
        <w:rPr/>
        <w:t>______________________________________</w:t>
        <w:tab/>
        <w:tab/>
        <w:tab/>
        <w:tab/>
        <w:tab/>
        <w:t>______________</w:t>
      </w:r>
    </w:p>
    <w:p>
      <w:pPr>
        <w:pStyle w:val="TextBody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исполнителя)</w:t>
        <w:tab/>
        <w:tab/>
        <w:tab/>
        <w:tab/>
        <w:t xml:space="preserve">                                                            (дата проверки)</w:t>
      </w:r>
    </w:p>
    <w:p>
      <w:pPr>
        <w:pStyle w:val="TextBodyIndent"/>
        <w:suppressAutoHyphens w:val="true"/>
        <w:spacing w:lineRule="auto" w:line="36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загрузки перечня объектов оценки в составе земель промышленности и иного специального назначения  в СПО ____________ (выявлено/ не выявлено) отсутствие характеристик земельных участков.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(при наличии):  перечень земельных участков с отсутствующими характеристиками.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Загрузку перечней осуществлял:</w:t>
      </w:r>
    </w:p>
    <w:p>
      <w:pPr>
        <w:pStyle w:val="TextBodyIndent"/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______________________       </w:t>
        <w:tab/>
        <w:t>______________/______________/</w:t>
        <w:tab/>
        <w:tab/>
        <w:t xml:space="preserve"> </w:t>
      </w:r>
    </w:p>
    <w:p>
      <w:pPr>
        <w:pStyle w:val="TextBodyIndent"/>
        <w:suppressAutoHyphens w:val="true"/>
        <w:spacing w:lineRule="auto" w:line="36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лжность</w:t>
        <w:tab/>
        <w:tab/>
        <w:t xml:space="preserve"> </w:t>
        <w:tab/>
        <w:t xml:space="preserve">      подпись</w:t>
        <w:tab/>
        <w:t xml:space="preserve">        расшифровка</w:t>
        <w:tab/>
        <w:tab/>
        <w:t xml:space="preserve">    </w:t>
      </w:r>
    </w:p>
    <w:p>
      <w:pPr>
        <w:sectPr>
          <w:headerReference w:type="default" r:id="rId13"/>
          <w:type w:val="nextPage"/>
          <w:pgSz w:w="11906" w:h="16838"/>
          <w:pgMar w:left="1260" w:right="746" w:gutter="0" w:header="397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/>
      </w:pPr>
      <w:r>
        <w:rPr/>
        <w:t>Таблица 1 Приложения 4 к отчету</w:t>
      </w:r>
    </w:p>
    <w:p>
      <w:pPr>
        <w:pStyle w:val="Normal"/>
        <w:jc w:val="center"/>
        <w:rPr/>
      </w:pPr>
      <w:r>
        <w:rPr/>
        <w:t>Перечень объектов оценки _______________________________________________</w:t>
        <w:br/>
        <w:t xml:space="preserve">                                                                        </w:t>
      </w: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8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3"/>
        <w:gridCol w:w="1465"/>
        <w:gridCol w:w="2315"/>
        <w:gridCol w:w="1096"/>
        <w:gridCol w:w="1475"/>
        <w:gridCol w:w="1475"/>
        <w:gridCol w:w="1046"/>
        <w:gridCol w:w="1266"/>
        <w:gridCol w:w="900"/>
        <w:gridCol w:w="1606"/>
      </w:tblGrid>
      <w:tr>
        <w:trPr>
          <w:trHeight w:val="8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участк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ка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участк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использование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,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ДР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E4"/>
            <w:r>
              <w:rPr>
                <w:sz w:val="20"/>
                <w:szCs w:val="20"/>
              </w:rPr>
              <w:t>5</w:t>
            </w:r>
            <w:bookmarkEnd w:id="0"/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Таблица 1 Приложения 5 к отчету</w:t>
      </w:r>
    </w:p>
    <w:p>
      <w:pPr>
        <w:pStyle w:val="Normal"/>
        <w:jc w:val="center"/>
        <w:rPr/>
      </w:pPr>
      <w:r>
        <w:rPr/>
        <w:t>Расчет кадастровой стоимости земельных участков, отнесенных</w:t>
      </w:r>
    </w:p>
    <w:p>
      <w:pPr>
        <w:pStyle w:val="Normal"/>
        <w:jc w:val="center"/>
        <w:rPr/>
      </w:pPr>
      <w:r>
        <w:rPr/>
        <w:t xml:space="preserve">к первой группе земель промышленности и иного специального назначения  </w:t>
        <w:br/>
      </w:r>
    </w:p>
    <w:tbl>
      <w:tblPr>
        <w:tblW w:w="1480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198"/>
        <w:gridCol w:w="1697"/>
        <w:gridCol w:w="2340"/>
        <w:gridCol w:w="1620"/>
        <w:gridCol w:w="1701"/>
        <w:gridCol w:w="1899"/>
        <w:gridCol w:w="1260"/>
        <w:gridCol w:w="1287"/>
      </w:tblGrid>
      <w:tr>
        <w:trPr>
          <w:trHeight w:val="126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кв.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показатель кадастровой стоимости, руб./кв.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ая стоимость земельного участка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земельного участ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ценщ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тчет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чета</w:t>
            </w:r>
          </w:p>
        </w:tc>
      </w:tr>
      <w:tr>
        <w:trPr>
          <w:trHeight w:val="3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14"/>
          <w:type w:val="nextPage"/>
          <w:pgSz w:orient="landscape" w:w="16838" w:h="11906"/>
          <w:pgMar w:left="851" w:right="567" w:gutter="0" w:header="397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Таблица 1 Приложения 6 к отчету</w:t>
      </w:r>
    </w:p>
    <w:p>
      <w:pPr>
        <w:pStyle w:val="Normal"/>
        <w:jc w:val="center"/>
        <w:rPr/>
      </w:pPr>
      <w:r>
        <w:rPr/>
        <w:t>Источники информации о значениях факторов кластеризац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72"/>
        <w:gridCol w:w="2160"/>
        <w:gridCol w:w="1080"/>
        <w:gridCol w:w="1260"/>
        <w:gridCol w:w="1620"/>
        <w:gridCol w:w="1080"/>
        <w:gridCol w:w="1260"/>
        <w:gridCol w:w="1080"/>
        <w:gridCol w:w="1800"/>
        <w:gridCol w:w="1620"/>
      </w:tblGrid>
      <w:tr>
        <w:trPr>
          <w:trHeight w:val="240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района (городского округа)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актора кластеризации (ФК)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bookmarkStart w:id="1" w:name="RANGE!E3"/>
            <w:r>
              <w:rPr>
                <w:sz w:val="20"/>
                <w:szCs w:val="20"/>
              </w:rPr>
              <w:t>Наименование источника информации о значениях ФК</w:t>
            </w:r>
            <w:bookmarkEnd w:id="1"/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Дата направления запроса о предоставлении исходной информации о значениях ФК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хранения запроса о предоставлении исходной информации о значениях ФК (адрес с точностью до номера комнаты)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 исходной информации о значениях ФК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едоставление исходной информации (ФИО, должность)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ответственного с указанием кода города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есто хранения представленного документа, содержащего исходную информацию о значениях ФК (адрес с точностью до номера комнаты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ид представленного документа, содержащего исходную информацию о значениях ФК: бумажный, электронный; семантика, график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851" w:right="567" w:gutter="0" w:header="397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Таблица 2  Приложения 6 к отчету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Перечень земельных участков, отнесенных ко второй группе земель промышленности и иного </w:t>
      </w:r>
    </w:p>
    <w:p>
      <w:pPr>
        <w:pStyle w:val="Normal"/>
        <w:jc w:val="center"/>
        <w:rPr/>
      </w:pPr>
      <w:r>
        <w:rPr/>
        <w:t>специального назначения,  в разрезе факторов кластеризации</w:t>
      </w:r>
    </w:p>
    <w:p>
      <w:pPr>
        <w:pStyle w:val="Normal"/>
        <w:jc w:val="center"/>
        <w:rPr/>
      </w:pPr>
      <w:r>
        <w:rPr/>
      </w:r>
    </w:p>
    <w:tbl>
      <w:tblPr>
        <w:tblW w:w="12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240"/>
        <w:gridCol w:w="1980"/>
        <w:gridCol w:w="1920"/>
        <w:gridCol w:w="1180"/>
        <w:gridCol w:w="1880"/>
        <w:gridCol w:w="1840"/>
      </w:tblGrid>
      <w:tr>
        <w:trPr>
          <w:trHeight w:val="5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кластеризации 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кластеризации 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кластеризации k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ластер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/>
      </w:pPr>
      <w:r>
        <w:rPr/>
        <w:t>Таблица 3 Приложения 6 к отчету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bookmarkStart w:id="2" w:name="RANGE!A2"/>
      <w:r>
        <w:rPr/>
        <w:t xml:space="preserve">Описание кластеров земельных участков </w:t>
      </w:r>
      <w:bookmarkEnd w:id="2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60"/>
        <w:gridCol w:w="1980"/>
        <w:gridCol w:w="3780"/>
        <w:gridCol w:w="3240"/>
      </w:tblGrid>
      <w:tr>
        <w:trPr>
          <w:trHeight w:val="5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актора кластериз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нения фактора кластер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дированное значение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851" w:right="567" w:gutter="0" w:header="397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Таблица 4 Приложения 6 к отчету</w:t>
      </w:r>
    </w:p>
    <w:p>
      <w:pPr>
        <w:pStyle w:val="Normal"/>
        <w:jc w:val="center"/>
        <w:rPr/>
      </w:pPr>
      <w:r>
        <w:rPr/>
        <w:t>Сведения об используемых источниках информаци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80"/>
        <w:gridCol w:w="4320"/>
        <w:gridCol w:w="2340"/>
        <w:gridCol w:w="4140"/>
      </w:tblGrid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информац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RANGE!C3"/>
            <w:r>
              <w:rPr/>
              <w:t>Тип источника (газета, журнал и.т.д.)</w:t>
            </w:r>
            <w:bookmarkEnd w:id="3"/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предоставления (текстовый или электронная база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/>
      </w:pPr>
      <w:r>
        <w:rPr/>
        <w:t>Таблица 5 Приложения 6 к отче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сходная рыночная информация и порядок внесения попра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74"/>
        <w:gridCol w:w="1620"/>
        <w:gridCol w:w="720"/>
        <w:gridCol w:w="900"/>
        <w:gridCol w:w="720"/>
        <w:gridCol w:w="900"/>
        <w:gridCol w:w="720"/>
        <w:gridCol w:w="720"/>
        <w:gridCol w:w="720"/>
        <w:gridCol w:w="720"/>
        <w:gridCol w:w="540"/>
        <w:gridCol w:w="540"/>
        <w:gridCol w:w="540"/>
        <w:gridCol w:w="360"/>
        <w:gridCol w:w="540"/>
        <w:gridCol w:w="720"/>
        <w:gridCol w:w="540"/>
        <w:gridCol w:w="540"/>
        <w:gridCol w:w="360"/>
        <w:gridCol w:w="540"/>
      </w:tblGrid>
      <w:tr>
        <w:trPr>
          <w:trHeight w:val="353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бъекта  аналога (текст объявле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bookmarkStart w:id="4" w:name="RANGE!D4"/>
            <w:r>
              <w:rPr>
                <w:sz w:val="22"/>
                <w:szCs w:val="22"/>
              </w:rPr>
              <w:t>Рыночная цена земельного участка, руб.</w:t>
            </w:r>
            <w:bookmarkEnd w:id="4"/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цена единого объекта недвижимости,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bookmarkStart w:id="5" w:name="RANGE!F4"/>
            <w:r>
              <w:rPr>
                <w:sz w:val="22"/>
                <w:szCs w:val="22"/>
              </w:rPr>
              <w:t>Арендная плата за земельный участок, руб.</w:t>
            </w:r>
            <w:bookmarkEnd w:id="5"/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единый объект недвижимости,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земельного участка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земельного участка, кв.м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лощадь объекта капитального строительства, кв.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рыноч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ыноч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авка 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авка 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Поправка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ная це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кластеризации 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кластеризации 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Фактор кластеризации </w:t>
            </w:r>
            <w:r>
              <w:rPr>
                <w:sz w:val="22"/>
                <w:szCs w:val="22"/>
                <w:lang w:val="en-US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851" w:right="567" w:gutter="0" w:header="397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Таблица 6 Приложения 4 к отчет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ыночная стоимость земельных участков, полученная на основе информации об арендной плате за земельные участки </w:t>
        <w:br/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21"/>
        <w:gridCol w:w="1260"/>
        <w:gridCol w:w="1260"/>
        <w:gridCol w:w="1440"/>
        <w:gridCol w:w="1800"/>
        <w:gridCol w:w="1620"/>
        <w:gridCol w:w="1440"/>
        <w:gridCol w:w="1260"/>
        <w:gridCol w:w="1468"/>
        <w:gridCol w:w="900"/>
        <w:gridCol w:w="872"/>
      </w:tblGrid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объекта аналога (текст объявлени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кв.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, р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недоиспользования,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эффициента капитализации,</w:t>
            </w:r>
          </w:p>
          <w:p>
            <w:pPr>
              <w:pStyle w:val="Normal"/>
              <w:ind w:left="-44" w:right="-1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стоимость,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очная стоимость, руб./кв.м 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ценщ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тчет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чета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Таблица 7 Приложения 6 к отчету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Рыночная стоимость земельных участков, полученная с использованием информации о рыночной цене единых объектов недвиж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92"/>
        <w:gridCol w:w="1619"/>
        <w:gridCol w:w="1258"/>
        <w:gridCol w:w="1809"/>
        <w:gridCol w:w="1595"/>
        <w:gridCol w:w="1280"/>
        <w:gridCol w:w="1080"/>
        <w:gridCol w:w="1080"/>
        <w:gridCol w:w="1625"/>
        <w:gridCol w:w="900"/>
        <w:gridCol w:w="900"/>
      </w:tblGrid>
      <w:tr>
        <w:trPr>
          <w:trHeight w:val="3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объекта аналога (текст объявления)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цена единого объекта недвижимости, руб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участка, </w:t>
            </w:r>
          </w:p>
          <w:p>
            <w:pPr>
              <w:pStyle w:val="Normal"/>
              <w:ind w:left="-109"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8" w:hanging="0"/>
              <w:jc w:val="center"/>
              <w:rPr/>
            </w:pPr>
            <w:r>
              <w:rPr>
                <w:sz w:val="20"/>
                <w:szCs w:val="20"/>
              </w:rPr>
              <w:t>Площадь объекта капитального строительства,</w:t>
            </w:r>
          </w:p>
          <w:p>
            <w:pPr>
              <w:pStyle w:val="Normal"/>
              <w:ind w:left="-109" w:righ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лучшений,</w:t>
            </w:r>
          </w:p>
          <w:p>
            <w:pPr>
              <w:pStyle w:val="Normal"/>
              <w:ind w:left="-109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имости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стоимость,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очная стоимость, руб./кв.м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sz w:val="20"/>
                <w:szCs w:val="20"/>
              </w:rPr>
              <w:t>Наименование оценщ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sz w:val="20"/>
                <w:szCs w:val="20"/>
              </w:rPr>
              <w:t>Номер отч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sz w:val="20"/>
                <w:szCs w:val="20"/>
              </w:rPr>
              <w:t>Дата отчета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2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2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type w:val="nextPage"/>
          <w:pgSz w:orient="landscape" w:w="16838" w:h="11906"/>
          <w:pgMar w:left="851" w:right="567" w:gutter="0" w:header="397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Таблица 8 Приложения 6 к отч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ыночная стоимость земельных участков, полученная на основе информации об арендной плате за единые объекты недвижи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36"/>
        <w:gridCol w:w="2158"/>
        <w:gridCol w:w="1798"/>
        <w:gridCol w:w="2247"/>
        <w:gridCol w:w="1170"/>
        <w:gridCol w:w="1128"/>
        <w:gridCol w:w="1618"/>
        <w:gridCol w:w="1230"/>
        <w:gridCol w:w="1132"/>
      </w:tblGrid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объекта аналога (текст объявления)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единый объект недвижимости, руб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капитального строительства, кв.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, руб.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ая стоимость, руб./кв.м 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ценщик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тчет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чета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Таблица 9 Приложения 6 к отч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для установления связи между рыночной ценой/ рыночной стоимостью земельного участ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факторами кластеризации </w:t>
      </w:r>
    </w:p>
    <w:p>
      <w:pPr>
        <w:pStyle w:val="Normal"/>
        <w:jc w:val="center"/>
        <w:rPr/>
      </w:pPr>
      <w:r>
        <w:rPr/>
      </w:r>
    </w:p>
    <w:tbl>
      <w:tblPr>
        <w:tblW w:w="154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1"/>
        <w:gridCol w:w="2528"/>
        <w:gridCol w:w="1980"/>
        <w:gridCol w:w="2520"/>
        <w:gridCol w:w="1712"/>
        <w:gridCol w:w="1712"/>
        <w:gridCol w:w="675"/>
        <w:gridCol w:w="1712"/>
        <w:gridCol w:w="1143"/>
      </w:tblGrid>
      <w:tr>
        <w:trPr>
          <w:trHeight w:val="9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.а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объекта-аналог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ночная цена/стоимость земельного участка, руб.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ор кластеризации 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ор кластеризации 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тор кластеризации </w:t>
            </w:r>
            <w:r>
              <w:rPr>
                <w:lang w:val="en-US"/>
              </w:rPr>
              <w:t>k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ластера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+1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19"/>
          <w:footnotePr>
            <w:numFmt w:val="decimal"/>
          </w:footnotePr>
          <w:type w:val="nextPage"/>
          <w:pgSz w:orient="landscape" w:w="16838" w:h="11906"/>
          <w:pgMar w:left="851" w:right="567" w:gutter="0" w:header="397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Таблица 10  Приложения 6 к отче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адастровая стоимость земельных участков, вошедших в кластер с достаточной информацией</w:t>
      </w:r>
    </w:p>
    <w:p>
      <w:pPr>
        <w:pStyle w:val="Normal"/>
        <w:jc w:val="center"/>
        <w:rPr/>
      </w:pPr>
      <w:r>
        <w:rPr/>
        <w:t>о рыночных ценах/ рыночных стоимостях земельных участков</w:t>
      </w:r>
    </w:p>
    <w:p>
      <w:pPr>
        <w:pStyle w:val="Normal"/>
        <w:jc w:val="center"/>
        <w:rPr/>
      </w:pPr>
      <w:r>
        <w:rPr/>
      </w:r>
    </w:p>
    <w:tbl>
      <w:tblPr>
        <w:tblW w:w="15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477"/>
        <w:gridCol w:w="2259"/>
        <w:gridCol w:w="1913"/>
        <w:gridCol w:w="1796"/>
        <w:gridCol w:w="1800"/>
        <w:gridCol w:w="540"/>
        <w:gridCol w:w="1800"/>
      </w:tblGrid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9" w:leader="none"/>
              </w:tabs>
              <w:ind w:left="-91" w:hanging="0"/>
              <w:jc w:val="center"/>
              <w:rPr>
                <w:sz w:val="22"/>
                <w:szCs w:val="22"/>
              </w:rPr>
            </w:pPr>
            <w:r>
              <w:rPr/>
              <w:t>Кадастровый номер земельного участка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кв.м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показатель кадастровой стоимости, руб./кв.м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ая стоимость земельного участка, руб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кластеризации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кластеризации 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актор кластеризации </w:t>
            </w:r>
            <w:r>
              <w:rPr>
                <w:sz w:val="22"/>
                <w:szCs w:val="22"/>
                <w:lang w:val="en-US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Таблица 11 Приложения 6 к отч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адастровая стоимость земельных участков, определенная методом сравнения продаж </w:t>
      </w:r>
    </w:p>
    <w:p>
      <w:pPr>
        <w:pStyle w:val="Normal"/>
        <w:jc w:val="center"/>
        <w:rPr/>
      </w:pPr>
      <w:r>
        <w:rPr/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8"/>
        <w:gridCol w:w="1312"/>
        <w:gridCol w:w="1547"/>
        <w:gridCol w:w="1630"/>
        <w:gridCol w:w="1603"/>
        <w:gridCol w:w="961"/>
        <w:gridCol w:w="867"/>
        <w:gridCol w:w="1575"/>
        <w:gridCol w:w="1440"/>
        <w:gridCol w:w="540"/>
        <w:gridCol w:w="1440"/>
      </w:tblGrid>
      <w:tr>
        <w:trPr>
          <w:trHeight w:val="1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кв.м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показатель кадастровой стоимости, руб./кв.м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дастровая стоимость земельного участка, руб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ценщика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тчета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че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кластеризации</w:t>
            </w:r>
          </w:p>
          <w:p>
            <w:pPr>
              <w:pStyle w:val="Normal"/>
              <w:ind w:lef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кластеризации 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>
                <w:sz w:val="22"/>
                <w:szCs w:val="22"/>
              </w:rPr>
              <w:t>Фактор кластеризации k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20"/>
          <w:footnotePr>
            <w:numFmt w:val="decimal"/>
          </w:footnotePr>
          <w:type w:val="nextPage"/>
          <w:pgSz w:orient="landscape" w:w="16838" w:h="11906"/>
          <w:pgMar w:left="851" w:right="567" w:gutter="0" w:header="397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Таблица 12 Приложения 6 к отчету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Footnot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чет соотношения  между минимальным значением УПКС ЗУ для кластеров с достаточной информацией о рыночных ценах и (или) рыночных стоимостях (УПКСЗпром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>) и значением УПКСЗ под многоквартирной (индивидуальной) жилой застройкой по населенному пункту, наиболее близкому по местоположению к земельному участку, по которому установлено  минимальное зна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67"/>
        <w:gridCol w:w="1616"/>
        <w:gridCol w:w="1901"/>
        <w:gridCol w:w="3430"/>
        <w:gridCol w:w="1731"/>
        <w:gridCol w:w="1515"/>
        <w:gridCol w:w="1625"/>
      </w:tblGrid>
      <w:tr>
        <w:trPr>
          <w:trHeight w:val="10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КСЗпром min, руб/кв.м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, наиболее близкого к земельному участку с УПКСЗпром mi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пользования (МЖЗ, ИЖЗ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КСЗсред, руб/кв.м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 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Таблица 13 Приложения 6 к отч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дастровая стоимость земельных участков, отнесенных ко второй группе земель промышленности и иного специального назначения, вошедших в кластер с недостаточной информацией о рыночных ценах/ рыночных стоимостях земельных участков</w:t>
      </w:r>
    </w:p>
    <w:p>
      <w:pPr>
        <w:pStyle w:val="Normal"/>
        <w:jc w:val="center"/>
        <w:rPr/>
      </w:pPr>
      <w:r>
        <w:rPr/>
      </w:r>
    </w:p>
    <w:tbl>
      <w:tblPr>
        <w:tblW w:w="154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10"/>
        <w:gridCol w:w="1396"/>
        <w:gridCol w:w="3044"/>
        <w:gridCol w:w="1731"/>
        <w:gridCol w:w="1563"/>
        <w:gridCol w:w="1625"/>
        <w:gridCol w:w="1481"/>
        <w:gridCol w:w="1674"/>
      </w:tblGrid>
      <w:tr>
        <w:trPr>
          <w:trHeight w:val="8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земельного участка, кв.м 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, наиболее близкого к земельному участку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пользования (МЖЗ, ИЖЗ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КСЗсред, руб/кв.м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показатель кадастровой стоимости, руб./кв.м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 земельного участка, руб.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footnotePr>
            <w:numFmt w:val="decimal"/>
          </w:footnotePr>
          <w:type w:val="nextPage"/>
          <w:pgSz w:orient="landscape" w:w="16838" w:h="11906"/>
          <w:pgMar w:left="851" w:right="567" w:gutter="0" w:header="397" w:top="851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Таблица 1 Приложения 7 к отчету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Источники информации о значениях факторов кластеризаци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52"/>
        <w:gridCol w:w="1980"/>
        <w:gridCol w:w="1080"/>
        <w:gridCol w:w="1260"/>
        <w:gridCol w:w="1620"/>
        <w:gridCol w:w="1080"/>
        <w:gridCol w:w="1260"/>
        <w:gridCol w:w="1080"/>
        <w:gridCol w:w="1800"/>
        <w:gridCol w:w="1620"/>
      </w:tblGrid>
      <w:tr>
        <w:trPr>
          <w:trHeight w:val="240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района (городского округа)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актора кластеризации (ФК)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информации о значениях ФК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Дата направления запроса о предоставлении исходной информации о значениях ФК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хранения запроса о предоставлении исходной информации о значениях ФК (адрес с точностью до номера комнаты)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 исходной информации о значениях ФК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едоставление исходной информации (ФИО, должность)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ответственного с указанием кода города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есто хранения представленного документа, содержащего исходную информацию о значениях ФК (адрес с точностью до номера комнаты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ид представленного документа, содержащего исходную информацию о значениях ФК: бумажный, электронный; семантика, график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2"/>
          <w:footnotePr>
            <w:numFmt w:val="decimal"/>
          </w:footnotePr>
          <w:type w:val="nextPage"/>
          <w:pgSz w:orient="landscape" w:w="16838" w:h="11906"/>
          <w:pgMar w:left="851" w:right="567" w:gutter="0" w:header="397" w:top="851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Таблица 2 Приложения 7 к отчету</w:t>
      </w:r>
    </w:p>
    <w:p>
      <w:pPr>
        <w:pStyle w:val="Normal"/>
        <w:jc w:val="center"/>
        <w:rPr/>
      </w:pPr>
      <w:r>
        <w:rPr/>
        <w:t xml:space="preserve">Описание кластеров земельных участк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60"/>
        <w:gridCol w:w="1980"/>
        <w:gridCol w:w="3780"/>
        <w:gridCol w:w="3240"/>
      </w:tblGrid>
      <w:tr>
        <w:trPr>
          <w:trHeight w:val="5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актора кластериз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изменения фактора кластер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дированное значение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Heading5"/>
        <w:rPr/>
      </w:pPr>
      <w:r>
        <w:rPr/>
        <w:t>Таблица 3 Приложения 7 к отчету</w:t>
      </w:r>
    </w:p>
    <w:p>
      <w:pPr>
        <w:pStyle w:val="Normal"/>
        <w:jc w:val="center"/>
        <w:rPr/>
      </w:pPr>
      <w:r>
        <w:rPr/>
        <w:t>Описание эталонных земельных участков в разрезе факторов кластериз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87"/>
        <w:gridCol w:w="1332"/>
        <w:gridCol w:w="1150"/>
        <w:gridCol w:w="1252"/>
        <w:gridCol w:w="1448"/>
        <w:gridCol w:w="978"/>
        <w:gridCol w:w="900"/>
        <w:gridCol w:w="1488"/>
        <w:gridCol w:w="1620"/>
        <w:gridCol w:w="540"/>
        <w:gridCol w:w="1440"/>
        <w:gridCol w:w="1050"/>
      </w:tblGrid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9" w:leader="none"/>
              </w:tabs>
              <w:ind w:lef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талонного земельного участк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кв.м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стоимость, руб.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стоимость, руб./кв.м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ценщ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т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че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 кластеризации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 кластеризации 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 кластеризации 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ластер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+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Таблица 4 Приложения 7 к отчету</w:t>
      </w:r>
    </w:p>
    <w:p>
      <w:pPr>
        <w:pStyle w:val="Normal"/>
        <w:jc w:val="center"/>
        <w:rPr>
          <w:sz w:val="20"/>
          <w:szCs w:val="20"/>
        </w:rPr>
      </w:pPr>
      <w:r>
        <w:rPr/>
        <w:t>Расчет кадастровой стоимости земельных участков, отнесенных к третьей группе земель промышленности и иного специального назна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4"/>
        <w:gridCol w:w="1453"/>
        <w:gridCol w:w="1923"/>
        <w:gridCol w:w="1588"/>
        <w:gridCol w:w="1126"/>
        <w:gridCol w:w="1803"/>
        <w:gridCol w:w="1800"/>
        <w:gridCol w:w="540"/>
        <w:gridCol w:w="1755"/>
      </w:tblGrid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9" w:leader="none"/>
              </w:tabs>
              <w:ind w:left="-91" w:hanging="0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показатель кадастровой стоимости, руб./кв.м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 земельного участка, руб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ластер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ор кластеризации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ор кластеризации 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ор кластеризации </w:t>
            </w:r>
            <w:r>
              <w:rPr>
                <w:lang w:val="en-US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Таблица 1 Приложения 8 к отч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чет кадастровой стоимости земельных участков, отнесенных к четвертой группе земель промышленности и иного специального назначения  </w:t>
      </w:r>
    </w:p>
    <w:p>
      <w:pPr>
        <w:pStyle w:val="Normal"/>
        <w:jc w:val="center"/>
        <w:rPr/>
      </w:pPr>
      <w:r>
        <w:rPr/>
      </w:r>
    </w:p>
    <w:tbl>
      <w:tblPr>
        <w:tblW w:w="155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37"/>
        <w:gridCol w:w="1620"/>
        <w:gridCol w:w="1080"/>
        <w:gridCol w:w="2380"/>
        <w:gridCol w:w="2520"/>
        <w:gridCol w:w="2520"/>
        <w:gridCol w:w="1440"/>
        <w:gridCol w:w="1660"/>
      </w:tblGrid>
      <w:tr>
        <w:trPr>
          <w:trHeight w:val="15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ных участков, граничащих с оцениваемым земельным участко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пользования земельных участков, граничащих с оцениваемым земельным участ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С земельных участков, граничащих с оцениваемым земельным участк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дельный показатель кадастровой стоимости, руб./кв.м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астровая стоимость земельного участка, руб.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23"/>
          <w:footnotePr>
            <w:numFmt w:val="decimal"/>
          </w:footnotePr>
          <w:type w:val="nextPage"/>
          <w:pgSz w:orient="landscape" w:w="16838" w:h="11906"/>
          <w:pgMar w:left="851" w:right="567" w:gutter="0" w:header="397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Таблица 1 Приложения 9 к отчету</w:t>
      </w:r>
    </w:p>
    <w:p>
      <w:pPr>
        <w:pStyle w:val="Normal"/>
        <w:jc w:val="center"/>
        <w:rPr/>
      </w:pPr>
      <w:r>
        <w:rPr/>
        <w:t xml:space="preserve">Расчет кадастровой стоимости земельных участков, отнесенных к пятой группе земель промышленности и иного специального назначения  </w:t>
      </w:r>
    </w:p>
    <w:p>
      <w:pPr>
        <w:pStyle w:val="Normal"/>
        <w:jc w:val="center"/>
        <w:rPr/>
      </w:pPr>
      <w:r>
        <w:rPr/>
      </w:r>
    </w:p>
    <w:tbl>
      <w:tblPr>
        <w:tblW w:w="12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57"/>
        <w:gridCol w:w="1260"/>
        <w:gridCol w:w="3138"/>
        <w:gridCol w:w="2520"/>
        <w:gridCol w:w="2452"/>
      </w:tblGrid>
      <w:tr>
        <w:trPr>
          <w:trHeight w:val="1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</w:t>
            </w:r>
          </w:p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городского округа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значение УПКС земельных участков, отнесенных ко второй группе, руб./кв.м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астровая стоимость земельного участка, руб.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Таблица 1 Приложения 10 к отчету</w:t>
      </w:r>
    </w:p>
    <w:p>
      <w:pPr>
        <w:pStyle w:val="Normal"/>
        <w:jc w:val="center"/>
        <w:rPr/>
      </w:pPr>
      <w:r>
        <w:rPr/>
        <w:t xml:space="preserve">Расчет кадастровой стоимости земельных участков, отнесенных к шестой группе земель промышленности и иного специального назначения  </w:t>
      </w:r>
    </w:p>
    <w:p>
      <w:pPr>
        <w:pStyle w:val="Normal"/>
        <w:jc w:val="center"/>
        <w:rPr/>
      </w:pPr>
      <w:r>
        <w:rPr/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83"/>
        <w:gridCol w:w="1566"/>
        <w:gridCol w:w="1571"/>
        <w:gridCol w:w="1040"/>
        <w:gridCol w:w="2713"/>
        <w:gridCol w:w="2908"/>
        <w:gridCol w:w="1368"/>
        <w:gridCol w:w="1660"/>
      </w:tblGrid>
      <w:tr>
        <w:trPr>
          <w:trHeight w:val="15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/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/>
            </w:pPr>
            <w:r>
              <w:rPr>
                <w:sz w:val="22"/>
                <w:szCs w:val="22"/>
              </w:rPr>
              <w:t>Фактическое использ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ного участка, наиболее близкого по функциональному назначению к оцениваемому земельному участк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пользования земельного участка, наиболее близкого по функциональному назначению к оцениваемому земельному участ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С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 xml:space="preserve">, руб./кв.м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дастровая стоимость земельного участка, руб.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24"/>
          <w:footnotePr>
            <w:numFmt w:val="decimal"/>
          </w:footnotePr>
          <w:type w:val="nextPage"/>
          <w:pgSz w:orient="landscape" w:w="16838" w:h="11906"/>
          <w:pgMar w:left="851" w:right="567" w:gutter="0" w:header="397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Таблица 1 Приложения 11 к отчету</w:t>
      </w:r>
    </w:p>
    <w:p>
      <w:pPr>
        <w:pStyle w:val="Normal"/>
        <w:jc w:val="center"/>
        <w:rPr/>
      </w:pPr>
      <w:r>
        <w:rPr/>
        <w:t xml:space="preserve">Расчет кадастровой стоимости земельных участков в составе земель промышленности и иного специального назначения  </w:t>
      </w:r>
    </w:p>
    <w:p>
      <w:pPr>
        <w:pStyle w:val="Normal"/>
        <w:rPr/>
      </w:pPr>
      <w:r>
        <w:rPr/>
      </w:r>
    </w:p>
    <w:tbl>
      <w:tblPr>
        <w:tblW w:w="14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6"/>
        <w:gridCol w:w="2160"/>
        <w:gridCol w:w="1440"/>
        <w:gridCol w:w="1776"/>
        <w:gridCol w:w="1260"/>
        <w:gridCol w:w="1284"/>
        <w:gridCol w:w="2670"/>
        <w:gridCol w:w="1965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учас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групп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показатель кадастровой стоимости, руб./кв.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Таблица 2 Приложения 11 к отчету</w:t>
      </w:r>
    </w:p>
    <w:p>
      <w:pPr>
        <w:pStyle w:val="Normal"/>
        <w:jc w:val="center"/>
        <w:rPr/>
      </w:pPr>
      <w:r>
        <w:rPr/>
        <w:t xml:space="preserve">Средние значения удельных показателей кадастровой стоимости </w:t>
      </w:r>
    </w:p>
    <w:p>
      <w:pPr>
        <w:pStyle w:val="Normal"/>
        <w:jc w:val="center"/>
        <w:rPr/>
      </w:pPr>
      <w:r>
        <w:rPr/>
        <w:t>земель промышленности и иного специального назначения, руб./кв.м</w:t>
      </w:r>
    </w:p>
    <w:p>
      <w:pPr>
        <w:pStyle w:val="Normal"/>
        <w:rPr/>
      </w:pPr>
      <w:r>
        <w:rPr/>
      </w:r>
    </w:p>
    <w:tbl>
      <w:tblPr>
        <w:tblW w:w="13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18"/>
        <w:gridCol w:w="1260"/>
        <w:gridCol w:w="1260"/>
        <w:gridCol w:w="1260"/>
        <w:gridCol w:w="1260"/>
        <w:gridCol w:w="1260"/>
        <w:gridCol w:w="1260"/>
      </w:tblGrid>
      <w:tr>
        <w:trPr>
          <w:trHeight w:val="6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/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рупп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рупп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рупп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рупп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групп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групп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5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 xml:space="preserve">Среднее по субъекту Российской Федерации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е по субъекту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5"/>
          <w:footnotePr>
            <w:numFmt w:val="decimal"/>
          </w:footnotePr>
          <w:type w:val="nextPage"/>
          <w:pgSz w:orient="landscape" w:w="16838" w:h="11906"/>
          <w:pgMar w:left="567" w:right="567" w:gutter="0" w:header="397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rPr/>
      </w:pPr>
      <w:r>
        <w:rPr/>
        <w:t>Рис. 1 к Приложению 11 к отчету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ЕРЖДАЮ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Роснедвижимости по субъекту Российской Феде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___________     И.О. Фамилия 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)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«____» _________ 2008 г.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зультаты государственной кадастровой оценки земель промышленности и иного специального назна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6"/>
          <w:footnotePr>
            <w:numFmt w:val="decimal"/>
          </w:footnotePr>
          <w:type w:val="nextPage"/>
          <w:pgSz w:w="11906" w:h="16838"/>
          <w:pgMar w:left="1134" w:right="567" w:gutter="0" w:header="397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1.2008 г.</w:t>
      </w:r>
    </w:p>
    <w:p>
      <w:pPr>
        <w:pStyle w:val="Heading5"/>
        <w:rPr/>
      </w:pPr>
      <w:r>
        <w:rPr/>
        <w:t>Таблица 1 Приложения 13 к отчету</w:t>
      </w:r>
    </w:p>
    <w:p>
      <w:pPr>
        <w:pStyle w:val="Normal"/>
        <w:jc w:val="center"/>
        <w:rPr/>
      </w:pPr>
      <w:r>
        <w:rPr/>
        <w:t xml:space="preserve">Обобщенные результаты работ по определению кадастровой стоимости земельных участков в составе </w:t>
      </w:r>
    </w:p>
    <w:p>
      <w:pPr>
        <w:pStyle w:val="Normal"/>
        <w:jc w:val="center"/>
        <w:rPr/>
      </w:pPr>
      <w:r>
        <w:rPr/>
        <w:t xml:space="preserve">земель промышленности и иного специального назначения, руб./кв.м </w:t>
      </w:r>
    </w:p>
    <w:p>
      <w:pPr>
        <w:pStyle w:val="Normal"/>
        <w:jc w:val="center"/>
        <w:rPr/>
      </w:pPr>
      <w:r>
        <w:rPr/>
      </w:r>
    </w:p>
    <w:tbl>
      <w:tblPr>
        <w:tblW w:w="15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19"/>
        <w:gridCol w:w="540"/>
        <w:gridCol w:w="720"/>
        <w:gridCol w:w="720"/>
        <w:gridCol w:w="540"/>
        <w:gridCol w:w="720"/>
        <w:gridCol w:w="720"/>
        <w:gridCol w:w="540"/>
        <w:gridCol w:w="720"/>
        <w:gridCol w:w="720"/>
        <w:gridCol w:w="540"/>
        <w:gridCol w:w="720"/>
        <w:gridCol w:w="720"/>
        <w:gridCol w:w="540"/>
        <w:gridCol w:w="720"/>
        <w:gridCol w:w="720"/>
        <w:gridCol w:w="540"/>
        <w:gridCol w:w="720"/>
        <w:gridCol w:w="720"/>
        <w:gridCol w:w="900"/>
      </w:tblGrid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района/ городского округ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уп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руп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групп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групп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Российской Федерации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7"/>
      <w:footnotePr>
        <w:numFmt w:val="decimal"/>
      </w:footnotePr>
      <w:type w:val="nextPage"/>
      <w:pgSz w:orient="landscape" w:w="16838" w:h="11906"/>
      <w:pgMar w:left="567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 xml:space="preserve"> </w:t>
      </w:r>
      <w:r>
        <w:rPr/>
        <w:t>В графе "№ о.а." указывается номер таблицы (5-8) Приложения 6, в которой указана рыночная цена/стоимость объекта-аналога, и порядковый номер объекта–аналога в указанной таблице (пример: 8.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91" w:hanging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91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jc w:val="right"/>
      <w:outlineLvl w:val="4"/>
    </w:pPr>
    <w:rPr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</w:rPr>
  </w:style>
  <w:style w:type="paragraph" w:styleId="Contents1">
    <w:name w:val="TOC 1"/>
    <w:basedOn w:val="Normal"/>
    <w:next w:val="Normal"/>
    <w:pPr/>
    <w:rPr>
      <w:bCs/>
      <w:caps/>
      <w:sz w:val="28"/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3">
    <w:name w:val="TOC 3"/>
    <w:basedOn w:val="Style12"/>
    <w:next w:val="Style12"/>
    <w:pPr>
      <w:numPr>
        <w:ilvl w:val="0"/>
        <w:numId w:val="0"/>
      </w:numPr>
      <w:ind w:left="480" w:hanging="0"/>
    </w:pPr>
    <w:rPr>
      <w:i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pacing w:val="6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 Заголовок 1"/>
    <w:basedOn w:val="Heading1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b w:val="false"/>
      <w:bCs w:val="false"/>
      <w:color w:val="000000"/>
      <w:kern w:val="0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TimesNewRoman">
    <w:name w:val="Стиль Заголовок 1 + Times New Roman не полужирный"/>
    <w:basedOn w:val="Heading1"/>
    <w:qFormat/>
    <w:pPr>
      <w:spacing w:lineRule="auto" w:line="360"/>
    </w:pPr>
    <w:rPr>
      <w:rFonts w:ascii="Times New Roman" w:hAnsi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report-land-valuatio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header" Target="header24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19:00Z</dcterms:created>
  <dc:creator/>
  <dc:description/>
  <cp:keywords/>
  <dc:language>en-US</dc:language>
  <cp:lastModifiedBy>===</cp:lastModifiedBy>
  <cp:lastPrinted>2008-04-30T09:43:00Z</cp:lastPrinted>
  <dcterms:modified xsi:type="dcterms:W3CDTF">2009-03-31T20:20:00Z</dcterms:modified>
  <cp:revision>3</cp:revision>
  <dc:subject/>
  <dc:title>Отчет об определении кадастровой стоимости земельных участков в составе земель промышленности и иного специального назначения   </dc:title>
</cp:coreProperties>
</file>